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епутатов Псковского областного Собрания депутатов первого созыва</w:t>
      </w:r>
    </w:p>
    <w:p>
      <w:pPr>
        <w:pStyle w:val="Normal"/>
        <w:tabs>
          <w:tab w:val="clear" w:pos="708"/>
          <w:tab w:val="left" w:pos="304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</w:t>
      </w:r>
    </w:p>
    <w:p>
      <w:pPr>
        <w:pStyle w:val="Normal"/>
        <w:tabs>
          <w:tab w:val="clear" w:pos="708"/>
          <w:tab w:val="left" w:pos="304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994 – 199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693"/>
        <w:gridCol w:w="284"/>
        <w:gridCol w:w="44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ый ок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, отчеств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76"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9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, 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Константино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Управление жилищно-коммунального хозяйства» г. Пск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сильев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председатель комитета по социаль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Ильинич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заместитель председателя комитета по социальн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аида Васильев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 администрации г. Пско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натолье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поликлиника № 3 г. Пскова, главный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е Лу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а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натолье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№ 10 г. Великие Лу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е Лу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Николае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председатель комитета по экономике, собственности и природопользова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е Лу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еев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ая детская поликлиника г. Великие Луки, участковый врач-педиат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 Федото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имени Ленина Островского района, председатель колхо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аницкий, Новоржевский рай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кове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Михайло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ная нотариальная палата, исполнительный дире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, Куньинский рай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ш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Ивано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Труженик» Великолукского района, председ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овский, Плюсский, Струго-Красненский рай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нисимо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председатель Собр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довичский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овский рай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Михайло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племенной завод «Вязье» Дедовичского района, дире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ловский, Красногородский рай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бн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Николае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заместитель председателя Собрания, председатель комитета по бюджету, финансам и налоговой полити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окольнический, Локнянский рай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н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Петро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ерезинская больница социальной помощи Локнянского района, главный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льск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ятский рай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Ивано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О «Невельская обувная фабрика», дирек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чецкий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киногорский рай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Семено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ельского хозяйства г. Опочки, начальник управл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орский, Палкинский рай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сту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Александро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хоз «Память Ильича», председатель колхоз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х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Владимиро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рховского района, первый заместитель главы администр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Анатолье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Норд», директо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сковрайкомбайн», председатель совета К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жский, Пустошкинский рай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юнь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Геннадьевич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заместитель председателя Собрания, председатель комитета по законодательству и местному самоуправлению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-42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Text">
    <w:name w:val="text"/>
    <w:basedOn w:val="Style10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4">
    <w:name w:val="Font Style14"/>
    <w:basedOn w:val="Style10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basedOn w:val="Style10"/>
    <w:qFormat/>
    <w:rPr>
      <w:rFonts w:ascii="Palatino Linotype" w:hAnsi="Palatino Linotype" w:cs="Palatino Linotype"/>
      <w:i/>
      <w:iCs/>
      <w:spacing w:val="20"/>
      <w:sz w:val="18"/>
      <w:szCs w:val="1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Cs w:val="24"/>
      <w:u w:val="single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1" w:before="0" w:after="0"/>
      <w:ind w:firstLine="173"/>
      <w:jc w:val="both"/>
    </w:pPr>
    <w:rPr>
      <w:rFonts w:ascii="Trebuchet MS" w:hAnsi="Trebuchet MS" w:cs="Trebuchet MS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4:02:00Z</dcterms:created>
  <dc:creator>user</dc:creator>
  <dc:description/>
  <cp:keywords/>
  <dc:language>en-US</dc:language>
  <cp:lastModifiedBy>user</cp:lastModifiedBy>
  <cp:lastPrinted>2010-11-16T12:30:00Z</cp:lastPrinted>
  <dcterms:modified xsi:type="dcterms:W3CDTF">2011-03-09T14:29:00Z</dcterms:modified>
  <cp:revision>6</cp:revision>
  <dc:subject/>
  <dc:title/>
</cp:coreProperties>
</file>