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епутатов Псковского областного Собрания депутатов втор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98 - 200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00"/>
        <w:gridCol w:w="2671"/>
        <w:gridCol w:w="289"/>
        <w:gridCol w:w="411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ый округ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, отчество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боты, должн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адри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Федо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25.03.1999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бран 04.07.1999)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Д Псковской области, нача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 строительных компаний Псковской области, генеральный дир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ь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натолье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Городская поликлиника № 3» г. Пскова, главный врач; председатель комитета по социальной политике на общественных начала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ф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Ивано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сковая часть 22643, командир пол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Петро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ческая больница на ст. Псков Октябрьской железной дороги, главный вра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енков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лександровн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Псковская швейная фабрика «Славянка», дир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ц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Николае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роизводственное объединение Н-П-Н», генеральный дир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е Лу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а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Анатолье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общеобразов. школа № 10 – комплекс образования и развития, дир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е Лу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енк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Петровна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 «Великолукская городская объединенная больница», первый зам. главного врач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е Лу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кма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14.03.2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о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ий 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бран 12.11.2000)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ое областное Собрание депутатов, председатель комитета по законодатель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ое областное Собрание депутатов, заместитель председателя комитета по бюджету, финансам и налоговой политик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ий район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Анатолье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тицефабрика «Первомайская», 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инский, Печорский район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оп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ий Владимиро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Псковалко», дир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ичский, Дновский район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Борисо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ЧП «Виктория – С», генеральный дир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ров и Островский район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енк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Романо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фирма «Черская» Палкинского района, генеральный дир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жаницкий, Новоржевский район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 Василье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ная больница, главный вра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городский, Пыталовский район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 Николае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ое областное Собрание депутатов, заместитель председателя Собрания, председатель комитета по бюджету, финансам и налоговой политик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чецкий, Пустошкинский район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 Геннадье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ое областное Собрание депутатов, заместитель председателя Собрания, председатель комитета по экономической политик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нянский, Новосокольнический район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чее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Евгеньеви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 14.07.20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Александр Анато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бран 12.11.2000)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окольническое гос. дорожно-ремонтно-строительное предприятие, началь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окольническое райпо, председатель Со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лукский, Куньинский район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Владимиро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Красное знамя» Великолукского района, председатель прав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овский, Плюсский, Порховский, Струго-Красненский район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та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Михайло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ховское райпо, председатель Со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овский, Плюсский, Порховский, Струго-Красненский район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Анасимо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ое областное Собрание депутатов, председатель Собр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льский, Себежский, Усвятский район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ас</w:t>
              <w:br/>
              <w:t xml:space="preserve"> Анатолий Логино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Щербинское» Невельского района, директ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льский, Себежский, Усвятский районы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фо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Николаевич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ое областное Собрание депутатов, депутат, работающий на постоянной основе в комитете по социальной политике (с 24.12.1999)</w:t>
            </w:r>
          </w:p>
        </w:tc>
      </w:tr>
    </w:tbl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75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Text">
    <w:name w:val="text"/>
    <w:basedOn w:val="Style10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4">
    <w:name w:val="Font Style14"/>
    <w:basedOn w:val="Style10"/>
    <w:qFormat/>
    <w:rPr>
      <w:rFonts w:ascii="Bookman Old Style" w:hAnsi="Bookman Old Style" w:cs="Bookman Old Style"/>
      <w:sz w:val="18"/>
      <w:szCs w:val="18"/>
    </w:rPr>
  </w:style>
  <w:style w:type="character" w:styleId="FontStyle13">
    <w:name w:val="Font Style13"/>
    <w:basedOn w:val="Style10"/>
    <w:qFormat/>
    <w:rPr>
      <w:rFonts w:ascii="Palatino Linotype" w:hAnsi="Palatino Linotype" w:cs="Palatino Linotype"/>
      <w:i/>
      <w:iCs/>
      <w:spacing w:val="20"/>
      <w:sz w:val="18"/>
      <w:szCs w:val="18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Times New Roman"/>
      <w:b/>
      <w:kern w:val="2"/>
      <w:szCs w:val="24"/>
      <w:u w:val="single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1" w:before="0" w:after="0"/>
      <w:ind w:firstLine="173"/>
      <w:jc w:val="both"/>
    </w:pPr>
    <w:rPr>
      <w:rFonts w:ascii="Trebuchet MS" w:hAnsi="Trebuchet MS" w:cs="Trebuchet MS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1:00Z</dcterms:created>
  <dc:creator>user</dc:creator>
  <dc:description/>
  <cp:keywords/>
  <dc:language>en-US</dc:language>
  <cp:lastModifiedBy>user</cp:lastModifiedBy>
  <cp:lastPrinted>2010-11-16T12:30:00Z</cp:lastPrinted>
  <dcterms:modified xsi:type="dcterms:W3CDTF">2011-03-10T09:43:00Z</dcterms:modified>
  <cp:revision>4</cp:revision>
  <dc:subject/>
  <dc:title/>
</cp:coreProperties>
</file>