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spacing w:lineRule="auto" w:line="300"/>
        <w:ind w:left="4956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ю Псковского областного Собрания </w:t>
      </w:r>
    </w:p>
    <w:p>
      <w:pPr>
        <w:pStyle w:val="ConsNormal"/>
        <w:widowControl/>
        <w:spacing w:lineRule="auto" w:line="300"/>
        <w:ind w:left="4956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ов</w:t>
      </w:r>
    </w:p>
    <w:p>
      <w:pPr>
        <w:pStyle w:val="ConsNormal"/>
        <w:widowControl/>
        <w:spacing w:lineRule="auto" w:line="300"/>
        <w:ind w:left="4956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тову А.А.</w:t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ConsNormal"/>
        <w:widowControl/>
        <w:spacing w:lineRule="auto" w:line="300"/>
        <w:ind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0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«О внесении изменений в отдельные законодательные акты Псковской области». </w:t>
      </w:r>
    </w:p>
    <w:p>
      <w:pPr>
        <w:pStyle w:val="ConsTitle"/>
        <w:widowControl/>
        <w:spacing w:lineRule="auto" w:line="300"/>
        <w:ind w:right="0"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"/>
        <w:spacing w:lineRule="auto" w:line="300"/>
        <w:jc w:val="right"/>
        <w:rPr/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 xml:space="preserve">       А.А.Турчак</w:t>
      </w:r>
    </w:p>
    <w:p>
      <w:pPr>
        <w:pStyle w:val="Heading"/>
        <w:spacing w:lineRule="auto" w:line="3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jc w:val="right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Черторогова Н.Б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69-97-64</w:t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СКОВСКОЕ ОБЛАСТНОЕ 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БРАНИЕ ДЕПУТАТ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от _________________ №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О Законе Псковской обла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внесении изменений в отдельные законодательные акты Псковской области»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ластное Собрание депутатов ПОСТАНОВЛЯЕТ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Принять Закон Пск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отдельные законодательные акты Псковской области»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принятый Закон Губернатору области для обнародов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ластн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я депутатов</w:t>
        <w:tab/>
        <w:tab/>
        <w:tab/>
        <w:tab/>
        <w:tab/>
        <w:tab/>
        <w:tab/>
        <w:tab/>
        <w:t>А.А.Ко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</w:rPr>
        <w:t xml:space="preserve">Проект вносит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убернатор области</w:t>
        <w:tab/>
        <w:tab/>
        <w:tab/>
        <w:tab/>
        <w:tab/>
        <w:tab/>
        <w:tab/>
        <w:t xml:space="preserve">        А.А.Турчак</w:t>
      </w:r>
      <w:r>
        <w:br w:type="page"/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СК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сти в статью 2 Закона Псковской области от 17.11.1995 №29-ОЗ «О социальной поддержке отдельных категорий населения области» (с изменениями, внесенными Законами области от 07.07.1998 №3-ОЗ; от 05.04.2001 №126-ОЗ, от 26.11.2003 №318-ОЗ, </w:t>
      </w:r>
      <w:r>
        <w:rPr/>
        <w:t xml:space="preserve"> </w:t>
      </w:r>
      <w:r>
        <w:rPr>
          <w:sz w:val="28"/>
          <w:szCs w:val="28"/>
        </w:rPr>
        <w:t>от 09.03.2007 №650-ОЗ, от 30.12.2009 №940-ОЗ, от 28.02.2011 № 1052-ОЗ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ах втором и третьем цифры «600» заменить цифрами «64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 цифры «585» заменить цифрами «62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сти в статью 1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Псковской области от 17.03.1998 №14-ОЗ «О денежном вознаграждении, причитающемся приемным родителям, и льготах, предоставляемых приемной семье» (с изменениями, внесенными законами области от 07.03.2007 №645-ОЗ, от 06.04.2009 №848-ОЗ, от 30.12.2009 №940-ОЗ; 28.02.2011 №1051-ОЗ) следующе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пункте 1  </w:t>
      </w:r>
      <w:hyperlink r:id="rId3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4770» заменить цифрами «5056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Псковской области от 11.01.2005 №401-ОЗ «О мерах социальной поддержки отдельных категорий граждан, проживающих в Псковской области» (с изменениями, внесенными Законами области от </w:t>
      </w:r>
      <w:r>
        <w:rPr>
          <w:sz w:val="28"/>
          <w:szCs w:val="28"/>
        </w:rPr>
        <w:t xml:space="preserve"> 05.12.2005 №498-ОЗ, от 30.03.2006 №542-ОЗ, от 31.10.2006 №593-ОЗ, от 04.05.2008 №759-ОЗ, от 06.07.2009 №870-ОЗ, от 30.12.2009 №940-ОЗ, от 03.11.2010 №1014-ОЗ,  28.02.2011 №1052-ОЗ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ункте 7 статьи 4 цифры «1600» заменить цифрами «1700»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ункте 8 статьи 5 цифры «1600» заменить цифрами «1700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ункте 9 статьи 6 цифры «1380» заменить цифрами «1460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ункте 8 статьи 7 цифры «1380» заменить цифрами «1460»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статью 2 Закона Псковской области от 11.01.2005 №402-ОЗ «О социальной поддержке многодетных семей» (с изменениями, внесенными Законами области от 05.12.2005 №495-ОЗ, от 31.10.2006 №591-ОЗ, от 01.11.2007 №717-ОЗ; от 04.05.2008 №760-ОЗ; от 06.07.2009 №871-ОЗ,</w:t>
      </w:r>
      <w:r>
        <w:rPr>
          <w:sz w:val="28"/>
          <w:szCs w:val="28"/>
        </w:rPr>
        <w:t xml:space="preserve"> от 30.12.2009 №940-ОЗ, от 03.02.2010 №945-ОЗ, 28.02.2011 №1052-ОЗ</w:t>
      </w:r>
      <w:r>
        <w:rPr>
          <w:bCs/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части 1 цифры «160» заменить цифрами «35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ункте 5 части 1 </w:t>
      </w:r>
      <w:r>
        <w:rPr>
          <w:bCs/>
          <w:sz w:val="28"/>
          <w:szCs w:val="28"/>
        </w:rPr>
        <w:t>цифры «955» заменить цифрами «1010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) </w:t>
      </w:r>
      <w:r>
        <w:rPr>
          <w:rFonts w:cs="Times New Roman" w:ascii="Times New Roman" w:hAnsi="Times New Roman"/>
          <w:b w:val="false"/>
          <w:sz w:val="28"/>
          <w:szCs w:val="28"/>
        </w:rPr>
        <w:t>компенсация за приобретение месячного проездного билета в размере 70 рублей  для обучающихся общеобразовательных учре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Внести в Закон Псковской области от 05.04.2005 №427-ОЗ «О мерах социальной поддержки отдельных категорий граждан, работающих и проживающих в сельской местности на территории Псковской области» (с изменениями, внесенными законами области от 10.07.2006 N 567-ОЗ, от 31.10.2006 №594-ОЗ, от 29.12.2006 №619-ОЗ, от 06.06.2007 №672-ОЗ, от 07.05.2009 №852-ОЗ, от 06.07.2009 №872-ОЗ,</w:t>
      </w:r>
      <w:r>
        <w:rPr>
          <w:sz w:val="28"/>
          <w:szCs w:val="28"/>
        </w:rPr>
        <w:t xml:space="preserve"> от 28.02.2011 №1052-ОЗ</w:t>
      </w:r>
      <w:r>
        <w:rPr>
          <w:bCs/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статье 4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</w:t>
      </w:r>
      <w:hyperlink r:id="rId4">
        <w:r>
          <w:rPr>
            <w:rStyle w:val="InternetLink"/>
            <w:bCs/>
            <w:sz w:val="28"/>
            <w:szCs w:val="28"/>
          </w:rPr>
          <w:t>абзаце четвертом пункта 1</w:t>
        </w:r>
      </w:hyperlink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цифры «3175» заменить цифрами «3370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3588»заменить цифрами «3800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</w:t>
      </w:r>
      <w:hyperlink r:id="rId5">
        <w:r>
          <w:rPr>
            <w:rStyle w:val="InternetLink"/>
            <w:bCs/>
            <w:sz w:val="28"/>
            <w:szCs w:val="28"/>
          </w:rPr>
          <w:t>абзаце четвертом пункта 2</w:t>
        </w:r>
      </w:hyperlink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цифры «1795» заменить цифрами «1900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208» заменить цифрами «2340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1 к Закону области «Перечень должностей педагогических работников»  после слов «педагог дополнительного образования» дополнить словами «педагог-библиотекарь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ложение 5 к Закону области  дополнить наименованием «Перечень должностей  работников государственной системы социальных служб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сти в </w:t>
      </w:r>
      <w:hyperlink r:id="rId6">
        <w:r>
          <w:rPr>
            <w:rStyle w:val="InternetLink"/>
            <w:sz w:val="28"/>
            <w:szCs w:val="28"/>
          </w:rPr>
          <w:t>статью 2</w:t>
        </w:r>
      </w:hyperlink>
      <w:r>
        <w:rPr>
          <w:sz w:val="28"/>
          <w:szCs w:val="28"/>
        </w:rPr>
        <w:t xml:space="preserve"> Закона Псковской области от 07.05.2009 №853-ОЗ «О ветеранах труда Псковской области» (с изменениями, внесенными законами области от 17.09.2009 №892-ОЗ, от 02.03.2010 №956-ОЗ, 28.02.2011 №1052-ОЗ, 29.04.2011 №1067-ОЗ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7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300» заменить цифрами «32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со дня его официального опубликования и распространяется на правоотношения, возникшие с 1 января 2012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А.А.Турчак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отдельные законодательные акты Псков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законопроект предусматривает в связи с инфляцией индексацию некоторых мер социальной поддержки, пособий и выплат отдельным категориям гражд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ей 1 предусмотрено увеличение единовременных социальных пособий беременным женщинам и одному из родителей при рождении ребенка с 600 рублей до 640 рублей, семьям, в которых оба супруга обучаются на очных отделениях учреждений образования, с 585 рублей до 62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ей 2 предусмотрено увеличение денежного вознаграждения, причитающегося приемным родителям, с 4770 рублей до 5056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ей 3 предусмотрено увеличение ежегодной денежной выплаты на приобретение и доставку твердого топлива при наличии печного отопления участникам разминирования территории Псковской области и ветеранам труда с 1600 рублей до 1700 рублей, ежегодной денежной выплаты на приобретение твердого топлива при наличии печного отопления реабилитированным лицам и лицам, признанным пострадавшими от политических репрессий с 1380 рублей до 1460 рублей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ей 4 предусмотрено увеличение ежемесячной денежной выплаты многодетным семьям на каждого ребенка с 160 рублей до 350 рублей и ежегодной денежной выплаты на приобретение твердого топлива при наличии печного отопления с 955 рублей до 1010 рублей, а также установление для обучающихся общеобразовательных учреждений компенсации за приобретение месячного проездного билета в размере 7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ей 5 предусмотрено увеличени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жегодного пособия на приобретение и доставку одного из видов твердого топлива при наличии печного отопления или отопительного котла, работающего на твердом топливе, педагогическим работникам с  3175 рублей до 3370 рублей для граждан, проживающих в жилых помещениях общей площадью менее 40 кв. метров, и с 3588 рублей до 3800 рублей для граждан, проживающих в жилых помещениях общей площадью 40 кв. метров и боле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го пособия на приобретение и доставку одного из видов твердого топлива при наличии печного отопления или отопительного котла, работающего на твердом топливе, медицинским, социальным и  ветеринарным работникам, работникам культуры  с 1795 рублей до 1900 рублей для граждан, проживающих в жилых помещениях общей площадью менее 40 кв. метров, и с 2208 рублей до 2340 рублей для граждан, проживающих в жилых помещениях общей площадью 40 кв. метров и бол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ей 6 предусмотрено увеличение ежемесячной денежной выплаты лицам, имеющим звание «Ветеран труда Псковской области», с 300 рублей до 32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данного проекта закона предусмотрены в бюджете области на 2012 год.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ей 4 размер ежемесячной денежной выплаты многодетным семьям на каждого ребенка увеличивается на 190 рублей. В областном бюджете предусмотрены расходы только на увеличение  с 160 рублей до 170 рублей. Также в областном бюджете не предусмотрены расходы на компенсацию за приобретение месячного проездного билета в размере 70 рублей. В этой связи потребуется увеличение расходов областного бюджета на 2012 год на ежемесячную денежную выплату на сумму 23011,0 тыс.рублей, в т.ч. почтовые расходы – 115,0 тыс.рублей (10600 детей х 180 рублей х 12 месяцев), и 750,0 тыс.рублей на компенсацию проез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 статьи 5 проекта закона право на меры социальной поддержки в соответствии с Законом области от 05.04.2005 №427-ОЗ получат около 70 педагогов-библиотекарей (из них проживающих в домах с печным отоплением – 40 человек). В этой связи потребуется увеличение расходов областного бюджета на 2012 год на сумму 723,6 тыс.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человек * 1321 рублей * 12 месяцев = 475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человека * 3800 рублей = 152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человек * 200 рублей * 12 месяцев = 96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отдельные законодательные акты Псковской област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статьи 4 проекта закона потребуется увеличение расходов областного бюджета на 2012 год на сумму 23761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ункта 2 статьи 5 проекта закона потребуется увеличение расходов областного бюджета на 2012 год на сумму 723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остальных статей проекта закона предусмотрены в бюджете области на 2012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ЕРЕЧЕНЬ</w:t>
      </w:r>
    </w:p>
    <w:p>
      <w:pPr>
        <w:pStyle w:val="TextBody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в и нормативных правовых актов, подлежащих признанию утратившими силу, приостановлению, изменению, дополнению или принятию в связи с принятием Закона области «О внесении изменений в отдельные законодательные а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нятие Закона области «О внесении изменений в отдельные законодательные акты Псковской области» повлечет за собой внесение изменений в следующие нормативные правовые акты области: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назначения и выплаты государственного ежемесячного пособия на ребенка, утвержденное постановлением Администрации области от 2 февраля 2005 г. N 28 «О государственном ежемесячном пособии на ребенка»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мер социальной поддержки многодетным семьям, утвержденное постановлением Администрации области от 30 марта 2005 г. N 123 «О реализации Закона Псковской области «О социальной поддержке многодетных сем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ц,</w:t>
      </w:r>
    </w:p>
    <w:p>
      <w:pPr>
        <w:pStyle w:val="Normal"/>
        <w:jc w:val="center"/>
        <w:rPr/>
      </w:pPr>
      <w:r>
        <w:rPr>
          <w:sz w:val="28"/>
        </w:rPr>
        <w:t xml:space="preserve">приглашенных для рассмотрения проекта </w:t>
      </w:r>
      <w:r>
        <w:rPr>
          <w:sz w:val="28"/>
          <w:szCs w:val="28"/>
        </w:rPr>
        <w:t>Закона П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к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93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мельянова Вера Васил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Губернатора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5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ацаканян Армен Липаритович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rPr/>
            </w:pPr>
            <w:r>
              <w:rPr/>
              <w:t xml:space="preserve">- начальник Главного государственного </w:t>
            </w:r>
          </w:p>
          <w:p>
            <w:pPr>
              <w:pStyle w:val="Heading1"/>
              <w:rPr/>
            </w:pPr>
            <w:r>
              <w:rPr/>
              <w:t>управления социальной защиты населения  Псковской 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0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рпов Андрей Иван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Руководителя аппарата Администрации области - председатель Государственно-правового   комитета Администрации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F51F0B40CE54AD73A84E8DC583852611E153807AA359FB3D14FA4451B15BDA1Br4G" TargetMode="External"/><Relationship Id="rId3" Type="http://schemas.openxmlformats.org/officeDocument/2006/relationships/hyperlink" Target="consultantplus://offline/ref=88A3F8B1335D7F280B40644DC3209CCDA4D2DBE1B0243A17FE758E6130FDDD9480C1BE758E3409DF7E5C2Bn7vCG" TargetMode="External"/><Relationship Id="rId4" Type="http://schemas.openxmlformats.org/officeDocument/2006/relationships/hyperlink" Target="consultantplus://offline/ref=C6FB54DCA6B81006B7FEB49495FA3A2CD42C0D7BFA36AB90F9318D1A52AC7D6C18ECA241C5CEFBBD8EC4C4JAE1O" TargetMode="External"/><Relationship Id="rId5" Type="http://schemas.openxmlformats.org/officeDocument/2006/relationships/hyperlink" Target="consultantplus://offline/ref=C6FB54DCA6B81006B7FEB49495FA3A2CD42C0D7BFA36AB90F9318D1A52AC7D6C18ECA241C5CEFBBD8EC4C4JAE0O" TargetMode="External"/><Relationship Id="rId6" Type="http://schemas.openxmlformats.org/officeDocument/2006/relationships/hyperlink" Target="consultantplus://offline/ref=35A7B99B83A0A63E6C055B1CBC40F53FA4A03B799F304ECF6224DA7F62C89EBF7835A2009061D6EB8EDAEDhAK8O" TargetMode="External"/><Relationship Id="rId7" Type="http://schemas.openxmlformats.org/officeDocument/2006/relationships/hyperlink" Target="consultantplus://offline/ref=35A7B99B83A0A63E6C055B1CBC40F53FA4A03B799F304ECF6224DA7F62C89EBF7835A2009061D6EB8EDAEDhAK7O" TargetMode="External"/><Relationship Id="rId8" Type="http://schemas.openxmlformats.org/officeDocument/2006/relationships/hyperlink" Target="consultantplus://offline/ref=9E5BEC9C70C87699A4F96C96536F85260C50503259AE10EBF54AE566136DF5B9A73F2262445A8853026B64u1n0O" TargetMode="External"/><Relationship Id="rId9" Type="http://schemas.openxmlformats.org/officeDocument/2006/relationships/hyperlink" Target="consultantplus://offline/ref=2A1FA7D2C35FD09EC55C6916BC4ED28FE0A6A56250870976AE8A395A214D2805FA32E83499EF80DC8252A8BCpE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40:00Z</dcterms:created>
  <dc:creator>Пользователь</dc:creator>
  <dc:description/>
  <cp:keywords/>
  <dc:language>en-US</dc:language>
  <cp:lastModifiedBy>Пользователь</cp:lastModifiedBy>
  <dcterms:modified xsi:type="dcterms:W3CDTF">2012-02-10T11:37:00Z</dcterms:modified>
  <cp:revision>3</cp:revision>
  <dc:subject/>
  <dc:title>Председателю Псковского областного Собрания </dc:title>
</cp:coreProperties>
</file>