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едседателю Псковского областного Собрания депутатов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А.А.Котову</w:t>
      </w:r>
    </w:p>
    <w:p>
      <w:pPr>
        <w:pStyle w:val="Normal"/>
        <w:spacing w:lineRule="auto" w:line="300"/>
        <w:ind w:left="4500" w:hanging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left="4500" w:hanging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left="4500" w:hanging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Уважаемый Александр Алексеевич!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08"/>
        <w:jc w:val="both"/>
        <w:rPr>
          <w:rFonts w:ascii="Times New Roman" w:hAnsi="Times New Roman" w:cs="Times New Roman"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 xml:space="preserve">О внесении изменений в отдельные законодательные акты </w:t>
      </w:r>
      <w:r>
        <w:rPr>
          <w:rFonts w:cs="Times New Roman" w:ascii="Times New Roman" w:hAnsi="Times New Roman"/>
          <w:sz w:val="30"/>
          <w:szCs w:val="30"/>
          <w:lang w:val="ru-RU"/>
        </w:rPr>
        <w:t>Псковской области».</w:t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Cs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  <w:lang w:val="ru-RU"/>
        </w:rPr>
        <w:t>А.А. Турчак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300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.А.Бикташева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8-65-13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КОВСКОЕ ОБЛАСТНОЕ 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_» _________ 2012 №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Законе Псковской обла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изменений в отдельны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конодательн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сковской обла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стное Собрание депутатов постановляет: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инять Закон Псковской области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изменений в отдельные законодательн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сковской области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област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рания депутатов                                                                             А.А. Ко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бернатор  области                                                       </w:t>
        <w:tab/>
        <w:tab/>
        <w:tab/>
        <w:t>А.А. Турча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7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</w:t>
      </w:r>
      <w:r>
        <w:rPr>
          <w:b/>
          <w:bCs/>
          <w:sz w:val="32"/>
          <w:szCs w:val="32"/>
          <w:lang w:val="ru-RU"/>
        </w:rPr>
        <w:t>З А К О Н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                            </w:t>
      </w:r>
      <w:r>
        <w:rPr>
          <w:b/>
          <w:bCs/>
          <w:sz w:val="32"/>
          <w:szCs w:val="32"/>
          <w:lang w:val="ru-RU"/>
        </w:rPr>
        <w:t>ПСК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0"/>
        <w:rPr>
          <w:rFonts w:eastAsia="Times New Roman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  <w:lang w:val="ru-RU"/>
        </w:rPr>
        <w:t>Статья 1.</w:t>
      </w:r>
      <w:r>
        <w:rPr>
          <w:sz w:val="28"/>
          <w:szCs w:val="28"/>
          <w:lang w:val="ru-RU"/>
        </w:rPr>
        <w:t xml:space="preserve">  Внести в статью 33 Закона Псковской области от 19.02.2002 № 174-ОЗ «О системе органов исполнительной власти Псковской области» (с изменениями, внесенными Законами области от 23.07.2002 № 211-ОЗ, от 23.12.2002 № 231-ОЗ, от 04.05.2003 № 268-ОЗ, от 02.07.2003 № 278-ОЗ, от 30.12.2003 № 330-ОЗ, от 28.07.2004 № 364-ОЗ, от 02.02.2005 № 416-ОЗ, от 08.11.2005 № 479-ОЗ, от 05.12.2005 № 485-ОЗ, от 13.01.2006 № 523-ОЗ, от 16.06.2006 № 560-ОЗ, от 09.10.2006. № 582-ОЗ, от 12.10.2006 № 587-ОЗ, от 16.01.2007 № 630-ОЗ, от 01.02.2007 № 635-ОЗ, от 08.05.2007 № 661-ОЗ, от 08.05.2007 № 667-ОЗ, от 08.06.2007 № 676-ОЗ, от 26.07.2007 № 689-ОЗ, от 01.11.2007 № 720-ОЗ, от 21.12.2007 № 736-ОЗ, от 21.12.2007 № 737-ОЗ, от 21.12.2007 № 738-ОЗ, от 05.06.2008 № 764-ОЗ, от 05.06.2008 № 766-ОЗ, от 06.06.2008. № 768-ОЗ, от 17.07.2008 № 778-ОЗ, от 17.07.2008 № 789-ОЗ, от 03.10.2008 № 795-ОЗ, от 05.02.2009 № 834-ОЗ, от 16.04.2009 № 850-ОЗ, от 16.04.2009 №851-ОЗ, от 07.05.2009 № 859-ОЗ, от 06.07.2009 № 873-ОЗ, </w:t>
      </w:r>
      <w:r>
        <w:rPr>
          <w:rFonts w:cs="Times New Roman" w:ascii="Times New Roman" w:hAnsi="Times New Roman"/>
          <w:sz w:val="28"/>
          <w:szCs w:val="28"/>
          <w:lang w:val="ru-RU"/>
        </w:rPr>
        <w:t>от 05.11.2009 № 915-ОЗ, от 02.03.2010 № 954-ОЗ, от 06.05.2010        № 974-ОЗ, от 15.07.2010 № 996-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06.10.2010 № 1001-ОЗ, о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6.10.201</w:t>
      </w:r>
      <w:r>
        <w:rPr>
          <w:rFonts w:cs="Times New Roman" w:ascii="Times New Roman" w:hAnsi="Times New Roman"/>
          <w:sz w:val="28"/>
          <w:szCs w:val="28"/>
          <w:lang w:val="ru-RU"/>
        </w:rPr>
        <w:t>0 № 1002-ОЗ, от 03.11.2010 № 1016-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6.11.2010 № 1020-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от 06.04.</w:t>
      </w:r>
      <w:r>
        <w:rPr>
          <w:rFonts w:cs="Times New Roman" w:ascii="Times New Roman" w:hAnsi="Times New Roman"/>
          <w:sz w:val="28"/>
          <w:szCs w:val="28"/>
          <w:lang w:val="ru-RU"/>
        </w:rPr>
        <w:t>2011 № 1056-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т 11.07.2011 № 1089-ОЗ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от 06.10.2011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 w:eastAsia="ru-RU"/>
          </w:rPr>
          <w:t>№ 1101-ОЗ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 CYR"/>
          <w:sz w:val="28"/>
          <w:szCs w:val="28"/>
          <w:lang w:val="ru-RU" w:eastAsia="ru-RU"/>
        </w:rPr>
        <w:t>изменения, дополнив пунктами 30 - 37 следующего содержания:</w:t>
      </w:r>
    </w:p>
    <w:p>
      <w:pPr>
        <w:pStyle w:val="ConsPlus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) выдача лицензий на розничную продажу алкогольной продукции, ведение государственной регистрации выданных лицензий, лицензий, действие которых приостановлено, и аннулированных лицензий;</w:t>
      </w:r>
    </w:p>
    <w:p>
      <w:pPr>
        <w:pStyle w:val="ConsPlus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прием деклараций об объеме розничной продажи алкогольной и спиртосодержащей продукции, осуществление государственного контроля за их представлением;</w:t>
      </w:r>
    </w:p>
    <w:p>
      <w:pPr>
        <w:pStyle w:val="Normal"/>
        <w:ind w:firstLine="525"/>
        <w:jc w:val="both"/>
        <w:rPr/>
      </w:pPr>
      <w:r>
        <w:rPr>
          <w:rFonts w:eastAsia="Tahoma" w:cs="Tahoma" w:ascii="Times New Roman" w:hAnsi="Times New Roman"/>
          <w:kern w:val="2"/>
          <w:sz w:val="28"/>
          <w:szCs w:val="28"/>
          <w:lang w:val="ru-RU"/>
        </w:rPr>
        <w:t>32) осуществление лицензионного контроля за розничной продажей алкогольной проду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3) внесение предложений о разработке и реализации совместных программ производства и оборота этилового спирта, алкогольной и спиртосодержащей продукции;</w:t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) определение помимо </w:t>
      </w:r>
      <w:r>
        <w:rPr>
          <w:sz w:val="28"/>
          <w:szCs w:val="28"/>
          <w:lang w:val="ru-RU"/>
        </w:rPr>
        <w:t>оптовых и розничных рынков, вокзалов, аэропорт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ых мест массового скопления граждан, мест нахождения источников повышенной опасности, в которых не допускается розничная продажа алкогольной продукции, в порядке, установленном Правительством Российской Федерации;</w:t>
      </w:r>
    </w:p>
    <w:p>
      <w:pPr>
        <w:pStyle w:val="ConsPlus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установление дополнительных ограничений времени, условий и мест розничной продажи алкогольной продукции, в том числе полный запрет на розничную продажу алкогольной проду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6) установление для организаций, осуществляющих розничную продажу алкогольной продукции (за исключением организаций общественного питания), требований к минимальному размеру оплаченного уставного капитала (уставного фонда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 размере не более чем 1 миллион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) определение порядка финансирования деятельности по реализации полномочий органов государственной власти Псковской области в области производства и оборота этилового спирта, алкогольной и спиртосодержащей продукции.»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статью 2.13 Закона Псковской области от 04 мая 2003 г. № 268-ОЗ «Об административных правонарушениях на территории Пск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с изменениями, внесенными законами области от 03.06.2010 № 983-ОЗ, от 29.04.2011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/>
          </w:rPr>
          <w:t>№ 1069-ОЗ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от 03.11.2011 № 1106-О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, от 02.02.2012 № 1125-О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ее изменение, изложив ее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25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.13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рушение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ельных ограничений времени, условий и мест розничной продажи алкогольной продукции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25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рушение установленных дополнительных ограничений времени, условий и мест розничной продажи алкогольной продукции на территории области влечет наложение административного штрафа на граждан в размере от одной тысячи до двух тысяч рублей; на юридических лиц и индивидуальных предпринимателей - от тридцати тысяч до сорока тысяч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вторное совершение административного правонарушения, предусмотренного </w:t>
      </w:r>
      <w:hyperlink r:id="rId4">
        <w:r>
          <w:rPr>
            <w:rStyle w:val="InternetLink"/>
            <w:sz w:val="28"/>
            <w:szCs w:val="28"/>
            <w:lang w:val="ru-RU"/>
          </w:rPr>
          <w:t>частью 1</w:t>
        </w:r>
      </w:hyperlink>
      <w:r>
        <w:rPr>
          <w:sz w:val="28"/>
          <w:szCs w:val="28"/>
          <w:lang w:val="ru-RU"/>
        </w:rPr>
        <w:t xml:space="preserve"> настоящей статьи, влечет наложение административного штрафа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 </w:t>
      </w:r>
      <w:r>
        <w:rPr>
          <w:sz w:val="28"/>
          <w:szCs w:val="28"/>
          <w:lang w:val="ru-RU"/>
        </w:rPr>
        <w:t xml:space="preserve">в размере от двух тысяч до пяти тысяч рублей; на юрид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и индивидуальных предпринимателей</w:t>
      </w:r>
      <w:r>
        <w:rPr>
          <w:sz w:val="28"/>
          <w:szCs w:val="28"/>
          <w:lang w:val="ru-RU"/>
        </w:rPr>
        <w:t xml:space="preserve"> - от сорока тысяч до пятидесяти тысяч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гражданами в настоящей статье понимаются физические лица, состоящие с юридическими лицами и индивидуальными предпринимателями, осуществляющими розничную продажу алкогольной продукции, в трудовых отношениях и непосредственно осуществляющие отпуск алкогольной продукции покупателям по договорам розничной купли-продажи (продавцы).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6795" w:leader="none"/>
        </w:tabs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tabs>
          <w:tab w:val="clear" w:pos="708"/>
          <w:tab w:val="left" w:pos="6795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Псковской области от 16 июня 1997 г. № 17-ОЗ «О государственном регулировании производства и оборота этилового спирта, алкогольной и спиртосодержащей продукции в Псковской области»;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он Псковской области от 05 декабря 2005 г. № 487-ОЗ «О внесении изменений в Закон Псковской области «О государственном регулировании производства и оборота этилового спирта, алкогольной и спиртосодержащей продукции в Псковской области»;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он Псковской области от 06 февраля 2006 г. № 531-ОЗ «О внесении изменений в отдельные законодательные акты области»;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он Псковской области от 08 июня 2007 г. № 675-ОЗ «О внесении изменения в статью 8 Закона Псковской области «О государственном регулировании производства и оборота этилового спирта, алкогольной и спиртосодержащей продукции в Псковской области»;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он Псковской области от 03 апреля 2008 г. № 754-ОЗ «О внесении изменений в статью 12 Закона Псковской области «О государственном регулировании производства и оборота этилового спирта, алкогольной и спиртосодержащей продукции в Псковской области»;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кон Псковской области от 31 декабря 2008 г. № 830-ОЗ «О внесении изменений в Закон Псковской области «О государственном регулировании производства и оборота этилового спирта, алкогольной и спиртосодержащей продукции в Псковской области»; </w:t>
      </w:r>
    </w:p>
    <w:p>
      <w:pPr>
        <w:pStyle w:val="Normal"/>
        <w:widowControl/>
        <w:suppressAutoHyphens w:val="false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он Псковской области от 03 марта 2010 г. № 960-ОЗ «О внесении изменений в Закон Псковской области «О государственном регулировании производства и оборота этилового спирта, алкогольной и спиртосодержащей продукции в Псковской области».</w:t>
      </w:r>
    </w:p>
    <w:p>
      <w:pPr>
        <w:pStyle w:val="ConsPlusNormal"/>
        <w:ind w:firstLine="52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   А.А. Турча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оекту закона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закона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изменений в </w:t>
      </w:r>
      <w:r>
        <w:rPr>
          <w:bCs/>
          <w:sz w:val="28"/>
          <w:szCs w:val="28"/>
          <w:lang w:val="ru-RU"/>
        </w:rPr>
        <w:t xml:space="preserve">отдельные законодательн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ск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с изменениями, внесенными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18.07.2011 № 21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) (далее - Закон).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оном уточнены полномочия органов государственной власти субъектов Российской Федерации в области производства и оборота этилового спирта, алкогольной и спиртосодержащей продукции. В частности, установ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ия деклараций (в том числе деклараций о розничной продаже алкогольной продукции), установление порядка лицензирования розничной продажи алкогольной продукции относятся теперь к компетенции органов государственной власти Российской Федерации. Ранее эти порядки устанавливали органы государственной в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убъектов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, сейчас же за ними сохранились только обязательства по приему деклараций об объеме розничной продажи алкогольной и спиртосодержащей продукции и осуществлению государственного контроля за их представлением, выдача лицензий на розничную продажу алкогольной продук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органам государственной власти субъектов Российской Федерации Законом предоставлено право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 вмест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рава установления дополнительного ограничения времени розничной продажи алкогольной продукции с содержанием этилового спирта более 15 процентов объема готовой продукции, в связи с чем и внесены изменения в статью </w:t>
      </w:r>
      <w:r>
        <w:rPr>
          <w:rFonts w:cs="Times New Roman" w:ascii="Times New Roman" w:hAnsi="Times New Roman"/>
          <w:sz w:val="28"/>
          <w:szCs w:val="28"/>
          <w:lang w:val="ru-RU"/>
        </w:rPr>
        <w:t>2.13 Закона Псковской области от 04.05.2003 № 268-ОЗ «Об административных правонарушениях на территории Псковской области».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ние утратившим силу Закона Псковской области от 16.06.1997 № 17-ОЗ «О государственном регулировании производства и оборота этилового спирта, алкогольной и спиртосодержащей продукции в Псковской области» обусловлено тем, что все положения, установленные в нем, уже прописаны в новой редакции Зак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ие данного проекта закона не предполагает дополнительных затрат.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седатель Государственного коми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ковской области по экономическом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азвитию, промышленности и торговле                                       Д.В.Равикович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глашаемых для рассмотрения проекта закона Псковской области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изменений в отдельные законодательн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сковской област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ладчи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В. Равикович</w:t>
        <w:tab/>
        <w:tab/>
        <w:t xml:space="preserve">        Председатель Государственного комите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Псковской области по экономическому </w:t>
      </w:r>
    </w:p>
    <w:p>
      <w:pPr>
        <w:pStyle w:val="Normal"/>
        <w:ind w:left="28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ю, промышленности и торговл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лашенны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И.Карпов                             Заместитель Руководителя Аппара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области - 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-правового комите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а Л.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-65-2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31503;fld=134;dst=100008" TargetMode="External"/><Relationship Id="rId3" Type="http://schemas.openxmlformats.org/officeDocument/2006/relationships/hyperlink" Target="consultantplus://offline/main?base=RLAW351;n=29561;fld=134;dst=100008" TargetMode="External"/><Relationship Id="rId4" Type="http://schemas.openxmlformats.org/officeDocument/2006/relationships/hyperlink" Target="consultantplus://offline/ref=F157F794C0013624EE3E20A6ECD331FFE200509C5CF207A4F349DF61D17933A48B3699239A621922A99A89H0xBI" TargetMode="External"/><Relationship Id="rId5" Type="http://schemas.openxmlformats.org/officeDocument/2006/relationships/hyperlink" Target="consultantplus://offline/main?base=LAW;n=116959;fld=134;dst=10015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7:00Z</dcterms:created>
  <dc:creator>Пользователь</dc:creator>
  <dc:description/>
  <cp:keywords/>
  <dc:language>en-US</dc:language>
  <cp:lastModifiedBy>User</cp:lastModifiedBy>
  <cp:lastPrinted>2012-03-06T10:09:00Z</cp:lastPrinted>
  <dcterms:modified xsi:type="dcterms:W3CDTF">2012-03-12T11:17:00Z</dcterms:modified>
  <cp:revision>2</cp:revision>
  <dc:subject/>
  <dc:title>Председателю Псковского областного Собрания депутатов</dc:title>
</cp:coreProperties>
</file>