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редседателю Псковского областного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6372"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А.А.Котову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4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«О внесении изменения в статью 5 Закона Псковской области                      «</w:t>
      </w:r>
      <w:r>
        <w:rPr>
          <w:rFonts w:cs="Times New Roman" w:ascii="Times New Roman" w:hAnsi="Times New Roman"/>
          <w:sz w:val="30"/>
          <w:szCs w:val="30"/>
        </w:rPr>
        <w:t>О комиссиях по делам несовершеннолетних и защите их прав</w:t>
      </w:r>
      <w:r>
        <w:rPr>
          <w:rFonts w:cs="Times New Roman" w:ascii="Times New Roman" w:hAnsi="Times New Roman"/>
          <w:color w:val="000000"/>
          <w:sz w:val="30"/>
          <w:szCs w:val="30"/>
        </w:rPr>
        <w:t>»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.п. Губернатора области                                                  М.К.Жаворонков</w:t>
      </w:r>
    </w:p>
    <w:p>
      <w:pPr>
        <w:pStyle w:val="Normal"/>
        <w:spacing w:lineRule="auto" w:line="300"/>
        <w:ind w:firstLine="748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Н.Н.Кириллова 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69-97-20</w:t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Е ОБЛАСТНОЕ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_______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е Псковской области</w:t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статью 5 Закона Псковской области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комиссиях по делам несовершеннолетних и защите их прав».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Закон Псковской области «О внесении изменения в статью 5 Закона Псковской области «О комиссиях по делам несовершеннолетних и защите их прав»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принятый Закон Губернатору области для обнародования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ластного 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 xml:space="preserve">   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А.А.Котов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носит: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п. Губернатора области                                                  М.К.Жаворонков                                   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ind w:firstLine="748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КОВСКОЙ ОБЛАСТИ</w:t>
      </w:r>
    </w:p>
    <w:p>
      <w:pPr>
        <w:pStyle w:val="ConsPlusTitle"/>
        <w:ind w:firstLine="74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5 Закона Псковской области «О комиссиях по делам несовершеннолетних и защите их прав»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ab/>
        <w:t>Статья 1.</w:t>
      </w:r>
    </w:p>
    <w:p>
      <w:pPr>
        <w:pStyle w:val="ConsPlusNormal"/>
        <w:numPr>
          <w:ilvl w:val="0"/>
          <w:numId w:val="0"/>
        </w:numPr>
        <w:ind w:firstLine="748"/>
        <w:jc w:val="both"/>
        <w:outlineLvl w:val="0"/>
        <w:rPr/>
      </w:pPr>
      <w:r>
        <w:rPr>
          <w:rFonts w:cs="Arial CYR"/>
          <w:sz w:val="28"/>
          <w:szCs w:val="28"/>
        </w:rPr>
        <w:tab/>
        <w:t xml:space="preserve">Внести в статью 5 Закона Псковской области от 07.10.2004 № 375-ОЗ «О комиссиях по делам несовершеннолетних и защите их прав» </w:t>
      </w:r>
      <w:r>
        <w:rPr>
          <w:sz w:val="28"/>
          <w:szCs w:val="28"/>
        </w:rPr>
        <w:t>(с изменениями, внесенными законами области от 29.12.2005 № 515-ОЗ, от 12.02.2007 № 642-ОЗ, от 03.12.2010 № 1025-ОЗ) следующее изменение:</w:t>
      </w:r>
    </w:p>
    <w:p>
      <w:pPr>
        <w:pStyle w:val="ListParagraph"/>
        <w:autoSpaceDE w:val="false"/>
        <w:ind w:left="0"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 CYR" w:ascii="Times New Roman" w:hAnsi="Times New Roman"/>
          <w:sz w:val="28"/>
          <w:szCs w:val="28"/>
        </w:rPr>
        <w:t>в абзаце шестом слова «на каждые 20000 человек» заменить словами «на каждые16000 человек»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Статья 2.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 CYR" w:ascii="Times New Roman" w:hAnsi="Times New Roman"/>
          <w:sz w:val="28"/>
          <w:szCs w:val="28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48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Губернатор области                                                                   А.А.Турчак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48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 «О внесении изменений в статью 5 Закона Псковской области «О комиссиях по делам несовершеннолетних и защите их прав».</w:t>
      </w:r>
    </w:p>
    <w:p>
      <w:pPr>
        <w:pStyle w:val="Normal"/>
        <w:widowControl/>
        <w:suppressAutoHyphens w:val="false"/>
        <w:autoSpaceDE w:val="fals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унктом 2 плана устранения замечаний, отмеченных Уполномоченным при Президенте Российской Федерации по правам ребенка Астаховым П.А. в ходе визита в Псковскую область 21 - 22 апреля 2011 года и поручения Губернатора Псковской области Турчака А.А. по вопросу увеличения  на одну штатную единицу штатной численности структуры, обеспечивающей деятельность комиссии по делам несовершеннолетних  и защите их прав муниципального образования «Город Псков».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проектом предлагается внести изменения в статью 5 Закона Псковской области от 07.10.2004 № 375-ОЗ «О комиссиях по делам несовершеннолетних и защите их прав» в части определения численности несовершеннолетнего населения в муниципальном образовании  с «20000 чел.» на «16000 чел.», при которой деятельность комиссии обеспечивает специалист, работающий на постоянной основе.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убернатора области                                            В.В.Емельянова</w:t>
      </w:r>
    </w:p>
    <w:p>
      <w:pPr>
        <w:pStyle w:val="Normal"/>
        <w:spacing w:lineRule="atLeast" w:line="10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закона Псковской области</w:t>
      </w:r>
    </w:p>
    <w:p>
      <w:pPr>
        <w:pStyle w:val="Normal"/>
        <w:autoSpaceDE w:val="false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ю 5 Закона Псковской области «О комиссиях по делам несовершеннолетних и защите их прав»</w:t>
      </w:r>
    </w:p>
    <w:p>
      <w:pPr>
        <w:pStyle w:val="Normal"/>
        <w:autoSpaceDE w:val="false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нятие Закона Псковской области «О внесении изменений в статью 5 Закона Псковской области «О комиссиях по делам несовершеннолетних и защите их прав» повлечет за собой дополнительные расходы из областного бюджета на денежное содержание ведущего специалиста комиссии по делам несовершеннолетних и защите их прав муниципального образования «город Псков» в сумме – 223 471, 0 рублей.</w:t>
      </w:r>
    </w:p>
    <w:p>
      <w:pPr>
        <w:pStyle w:val="Normal"/>
        <w:autoSpaceDE w:val="false"/>
        <w:spacing w:lineRule="atLeast" w:line="100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убернатора области                                            В.В.Емельянова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х на обсуждение проекта закона Псковской области</w:t>
      </w:r>
    </w:p>
    <w:p>
      <w:pPr>
        <w:pStyle w:val="Normal"/>
        <w:ind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ю 5 Закона Пск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комиссиях по делам несовершеннолетних и защите их пра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40"/>
        <w:gridCol w:w="6300"/>
      </w:tblGrid>
      <w:tr>
        <w:trPr>
          <w:trHeight w:val="894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auto" w:line="360"/>
              <w:ind w:firstLine="74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Емелья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firstLine="7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области, председатель комиссии по делам несовершеннолетних и защите их прав Администрации области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auto" w:line="360"/>
              <w:ind w:firstLine="7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Баринова</w:t>
            </w:r>
          </w:p>
          <w:p>
            <w:pPr>
              <w:pStyle w:val="Normal"/>
              <w:snapToGrid w:val="false"/>
              <w:spacing w:lineRule="auto" w:line="360"/>
              <w:ind w:firstLine="7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Карпов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firstLine="7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области - начальник Государственного финансового управления Псковской област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– председатель государственно-правового комитета Администрации области.</w:t>
            </w:r>
          </w:p>
          <w:p>
            <w:pPr>
              <w:pStyle w:val="Normal"/>
              <w:spacing w:lineRule="auto" w:line="360"/>
              <w:ind w:firstLine="7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cs="Arial"/>
      <w:b/>
      <w:bCs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9:00Z</dcterms:created>
  <dc:creator>Пользователь</dc:creator>
  <dc:description/>
  <cp:keywords/>
  <dc:language>en-US</dc:language>
  <cp:lastModifiedBy>User</cp:lastModifiedBy>
  <cp:lastPrinted>2012-03-16T16:00:00Z</cp:lastPrinted>
  <dcterms:modified xsi:type="dcterms:W3CDTF">2012-03-21T07:59:00Z</dcterms:modified>
  <cp:revision>2</cp:revision>
  <dc:subject/>
  <dc:title>Председателю областного</dc:title>
</cp:coreProperties>
</file>