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tbl>
      <w:tblPr>
        <w:tblW w:w="95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4"/>
      </w:tblGrid>
      <w:tr>
        <w:trPr>
          <w:trHeight w:val="1200" w:hRule="atLeast"/>
        </w:trPr>
        <w:tc>
          <w:tcPr>
            <w:tcW w:w="956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300"/>
              <w:ind w:left="6372" w:hanging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едседателю областного Собрания депутатов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spacing w:lineRule="auto" w:line="300" w:before="0" w:after="200"/>
              <w:ind w:left="63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.А. Котову</w:t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0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0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nformat"/>
        <w:widowControl/>
        <w:spacing w:lineRule="auto" w:line="300"/>
        <w:ind w:righ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проект Закона Псковской области «О внесении изменений в Закон Псковской области                      «О межбюджетных отношениях в Псковской области» и прошу рассмотреть его на ближайшей сессии областного Собрания депута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.п. Губернатора области                                                 С.Г.Перников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СКОВСКОЕ ОБЛАСТНО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60350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475.1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24765</wp:posOffset>
                </wp:positionV>
                <wp:extent cx="60350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5pt" to="476.1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______</w:t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оне Псковской области «О внесении изменений в Закон Псковской области «О межбюджетных отношениях в Псковской области»</w:t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spacing w:lineRule="auto" w:line="36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стное Собрание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Закон Псковской области «О внесении изменений в Закон Псковской области «О межбюджетных отношениях в Псковской области».</w:t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40" w:leader="none"/>
          <w:tab w:val="left" w:pos="68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.п. Губернатора области                                                 С.Г.Перников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Закон Псковской област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межбюджетных отношениях в Псковской области»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Псковской области от 19.12.2008 № 816-ОЗ                               «О межбюджетных отношениях в Псковской области» (с изменениями, внесенными законами области от 10.03.2009 № 840-ОЗ, от 17.09.2009                № 898-ОЗ, от 22.12.2009 № 928-ОЗ, от 02.07.2010 № 990-ОЗ, от 13.12.2010             № 1027-ОЗ, от 08.04.201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066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5.12.2011 № 1112-ОЗ) следующие измене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Пункт 2  статьи 8 «Иные межбюджетные трансферты, предоставляемые из областного бюджета местным бюджетам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Иные межбюджетные трансферты в форме дотаций могут быть предо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поддержку мер по обеспечению сбалансированности бюджетов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материальное стимулирование муниципальных образований области, обеспечивших наилучшие показатели по сводной оценке платежеспособности и качества управления финанс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достижение наилучших значений показателей деятельности органов местного самоуправления городских округов и муниципальных районов Псковской области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Подпункт 2.2.3. пункта 2.2. приложения 1 «Порядок и методика распределения дотаций на выравнивание бюджетной обеспеченности муниципальных районов (городских округов), в том числе методика расчета заменяющих дотации  дополнительных нормативов отчислений в бюджеты муниципальных районов (городских округов) от налога на доходы физических лиц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.2.3</w:t>
        </w:r>
      </w:hyperlink>
      <w:r>
        <w:rPr>
          <w:rFonts w:cs="Times New Roman" w:ascii="Times New Roman" w:hAnsi="Times New Roman"/>
          <w:sz w:val="28"/>
          <w:szCs w:val="28"/>
        </w:rPr>
        <w:t>. Расходы на содержание мостов и автомобильных дорог общего пользования местного значения, проходящих в границах муниципального района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расходов на содержание мостов и  автомобильных дорог общего пользования местного значения, проходящих в границах муниципальных районов по каждому району рассчитывается по формул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.мост.дорог мрi = Расх.мост.мрi + Расх.м.дорог.мрi, гд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.мост.мрi - расходы на содержание мостов на сети дорог общего пользования местного значения, проходящих в граница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.м.дорог.мрi - расходы на содержание сети дорог общего пользования местного значения, проходящих в границах i-го муниципального район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2.2.3.1. Общие расходы на содержание мостов на сети дорог общего пользования местного значения, проходящих в граница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, рассчитываются по формул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сх.мост. 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Расх.мост(ж/б).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Расх.мост(дер)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, гд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сх.мост.(ж/б).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ходы на содержание железобетонных (каменных), металлических мостов на сети дорог общего пользования местного значения, проходящих в граница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49" w:leader="none"/>
        </w:tabs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.мост.(дер)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расходы на содержание деревянных мостов на сети дорог общего пользования местного значения, проходящих в граница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по содержанию железобетонных (каменных), металлических мостов на сети дорог общего пользования местного значения, проходящих в граница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рассчитываются по формул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сх.мост(ж/б).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ПРмрi(ж/б) x РРН.мост(ж/б)., гд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Рмрi(ж/б) - протяжённость железобетонных (каменных), металлических мостов на сети дорог общего пользования местного значения, проходящих в границах i-го муниципального района;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РН.мост.(ж/б) - расчётный региональный норматив на содержание железобетонных (каменных), металлических мостов на сети дорог общего пользования местного значения на 1 п. м в расчете на год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содержанию деревянных мостов на сети дорог общего пользования местного значения, проходящих в граница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 рассчитываются по формул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сх.мост(дер)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= ПРмрi(дер) x РРН.мост(дер)., гд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ПРмрi(дер) - протяжённость деревянных мостов на сети дорог общего пользования местного значения, проходящих в граница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район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РН.мост.(дер) – расчётный региональный норматив на содержание деревянных мостов на сети дорог общего пользования местного значения на 1 п. м в расчете на год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2. Общие расходы на содержание дорог общего пользования местного значения, проходящих в границах i-го муниципального района рассчитываются по формул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сх.м.дорог.мрi = Расх.м.дорог.мрi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). + Расх.м.дорог.мрi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). + Расх.м.дорог.мрi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)., где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сх.м.дорог.мрi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). - расходы на содержание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м категории).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сх.м.дорог.мрi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). - расходы на содержание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егории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сх.м.дорог.мрi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). - расходы на содержание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егории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егории) рассчитываю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.м.дорог.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) = 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м кат)а/б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)а/б + 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м кат) пг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) пгс +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м кат) гр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м кат) гр., где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)а/б – протяжённость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егории)  с асфальто-бетонным покрытие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)пгс – протяжённость сети автомобильных дорог общего пользования местного значения, проходящих в границах i-го муниципального района  с песчано-гравийным покрыте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)гр. – протяжённость сети автомобильных дорог общего пользования местного значения, проходящих в границах i-го муниципального района 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м категории) с грунтовым покрытием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</w:rPr>
        <w:t>Н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)а/б – расчётный региональный норматив на содержание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-м категории) с асфальто-бетонным покрытием на 1 км в расчёте на год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</w:rPr>
        <w:t>Н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)пгс – расчётный региональный норматив на содержание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егории) с песчано-гравийным покрытием на 1 км в расчёте на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</w:rPr>
        <w:t>Н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кат)гр. – расчётный региональный норматив на содержание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-м категории) с грунтовым покрытием на 1 км в расчёте на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егории) рассчитываею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.м.дорог.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) = 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-м кат)а/б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</w:rPr>
        <w:t>Н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)а/б + 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-м кат)пг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)пгс + 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-м кат) гр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) гр., г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)а/б – протяжённость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егории)  с  асфальто-бетонным покрытие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)пгс – протяжённость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егории) с песчано-гравийным покрытие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)гр. – протяжённость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егории) с грунтовым покрытие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-м кат)а/б – расчётный региональный норматив на содержание сети автомобильных дорог общего пользования местного значения, проходящих в границах i-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-м категории) с асфальто-бетонным покрытием на 1 км в расчёте на год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)пгс – расчётный региональный норматив на содержание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егории) с песчано-гравийным покрытием на 1 км в расчёте на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)гр. – расчётный региональный норматив на содержание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м категории) с грунтовым покрытием на 1 км в расчёте на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сходы на содержание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егории) рассчитываю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.м.дорог.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) = 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-м кат) а/б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) а/б + 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-м кат) пгс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) пгс + 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-м кат)гр.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) гр.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) а/б – протяжённость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егории) с  асфальто-бетонным покрытие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)пгс – протяжённость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егории) с  песчано-гравийным покрытием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мр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) гр. – протяжённость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егории)  с грунтовы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) а/б – расчётный региональный норматив на содержание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егории) с асфальто-бетонным покрытием на 1 км в расчёте на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)пгс – расчётный региональный норматив на содержание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атегории) с песчано-гравийным покрытием на 1 км в расчёте на г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PH</w:t>
      </w:r>
      <w:r>
        <w:rPr>
          <w:rFonts w:cs="Times New Roman" w:ascii="Times New Roman" w:hAnsi="Times New Roman"/>
          <w:sz w:val="28"/>
          <w:szCs w:val="28"/>
        </w:rPr>
        <w:t>м.дорог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) гр. – расчётный региональный норматив на содержание сети автомобильных дорог общего пользования местного значения, проходящих в границах i-го муниципального района (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атегории) с грунтовым покрытием на 1 км в расчёте на год.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области                                                                          А.А.Турча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ков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ЯСНИТЕЛЬНАЯ ЗАПИСКА</w:t>
      </w:r>
    </w:p>
    <w:p>
      <w:pPr>
        <w:pStyle w:val="ConsNonformat"/>
        <w:widowControl/>
        <w:ind w:right="0" w:firstLine="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области «О внесении изменений в Закон Псковской области «О межбюджетных отношениях в Псков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м комитетом Псковской области по дорожному хозяйству завершены работы по паспортизации местных дорог, в связи с чем внесены предложения по изменению методики распределения дотаций на выравнивание бюджетной обеспеченности муниципальных районов (городских округов) в части изменения расчёта расходов на содержание автомобильных дорог  и мо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вышеизложенного подготовлены изменения в Закон области «О межбюджетных отношениях в Псковской области» № 816-ОЗ, в частности, в п.2.2.3 «Расходы на содержание автомобильных дорог и мостов» Порядка и методики распределения дотаций на выравнивание бюджетной обеспеченности муниципальных районов (городских округов), в том числе в методику расчёта заменяющих дотации дополнительных нормативов отчислений в бюджеты муниципальных районов (городских округов) от налога на доходы физическ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расходы на содержание автомобильных дорог и мостов рассчитывались исходя из единого расчётного регионального норматива и протяжённости дорог (мостов) на сети дорог общего пользования местного значения, проходящих в границах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нову новых расчётов была взята протяжённость дорог по категориям и типам покрытия для распределения выделенных средств на их содержание пропорционально их значимо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ыделены 3 типа автомобильных дорог общего пользования местного значения, проходящих в границах муниципального района  (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м категория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-м категория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м категория), и 3 типа покрытия автомобильных дорог (асфальто-бетонное, песчано-гравийное и грунтовое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ри расчёте регионального норматива на содержание мостов на сети дорог общего пользования местного значения выделены 2 типа мостов на сети дорог общего пользования местного значения, проходящих в границах муниципального района:</w:t>
      </w:r>
    </w:p>
    <w:p>
      <w:pPr>
        <w:pStyle w:val="ConsPlusNormal"/>
        <w:numPr>
          <w:ilvl w:val="0"/>
          <w:numId w:val="2"/>
        </w:numPr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обетонные и металлические (каменные);</w:t>
      </w:r>
    </w:p>
    <w:p>
      <w:pPr>
        <w:pStyle w:val="ConsPlusNormal"/>
        <w:numPr>
          <w:ilvl w:val="0"/>
          <w:numId w:val="2"/>
        </w:numPr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е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о каждому типу мостов и на каждую категорию дороги применены определённые расчётные региональные нормативы, которые устанавливаются постановлением Администрации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изменения привели к увеличению базовых бюджетных расходов муниципальных образований в сумме 32 243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 пункте 2 статьи 8 наименование дотаций, представляемых городским округам и муниципальным районам за достижение наилучших значений показателей деятельности органов местного самоуправления городских округов и муниципальных районов Псковской области, приведено в соответствие с наименованием, утвержденным указ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ернатора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27 сентября 2011 г. N 16-УГ и Законом области от 28.12.2011 № 1120-ОЗ «Об областном бюджете на 2012 год и на плановый период 2013 и 2014 годов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меститель Губернатора област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  <w:tab/>
        <w:t xml:space="preserve">                                                          Т.А. Баринов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firstLine="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области «О внесении изменений в Закон Псковской области «О межбюджетных отношениях в Пск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данного Закона «О внесении изменений в Закон Псковской области «О межбюджетных отношениях в Псковской области» потребует дополнительных средств из областного бюджета в сумме 32 243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редства предусмотрены в проекте поправок к Закону «Об областном бюджете на 2012 год и на плановый период 2013 и 2014 годов» и будут рассмотрены на ближайшей сессии областного Собрания депута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меститель Губернатора област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Государстве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  <w:tab/>
        <w:t xml:space="preserve">                                                          Т.А. Баринова</w:t>
      </w:r>
    </w:p>
    <w:p>
      <w:pPr>
        <w:pStyle w:val="TextBody"/>
        <w:spacing w:lineRule="auto" w:line="36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ФИНАНСОВОЕ  УПРА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СКОВ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7620</wp:posOffset>
                </wp:positionV>
                <wp:extent cx="6035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6pt" to="475.1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24765</wp:posOffset>
                </wp:positionV>
                <wp:extent cx="60350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95pt" to="476.1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180001, г. Псков, ул. Некрасова, 23   Факс 69-99-41  Тел. 69–99–23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№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№ _______от 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КОВСКОЕ ОБЛАСТНО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 областного законодательства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ащих признанию утратившими силу, приостановлению, изменению, дополнению или принятию в связи с принятием проекта Закона области       «О внесении изменений в Закон Псковской области «О межбюджетных отношениях в Псковской област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Закона «О внесении изменений в Закон Псковской области «О межбюджетных отношениях в Псковской области» потребует внесение изменений в постановление Администрации области от 08.12.2011 № 498 "Об утверждении расчетных региональных нормативов расходов и коэффициентов по отраслям для распределения дотаций на выравнивание бюджетной обеспеченности муниципальных районов (городских округов) на 2012 - 2014 годы"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ститель Губернатора области -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 управления                                                             Т.А. Баринова</w:t>
      </w:r>
      <w:r>
        <w:br w:type="page"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ConsNonformat"/>
        <w:widowControl/>
        <w:ind w:right="0" w:firstLine="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енных  лиц для обсуждения проекта Закона Псковской области </w:t>
      </w:r>
    </w:p>
    <w:p>
      <w:pPr>
        <w:pStyle w:val="ConsNonformat"/>
        <w:widowControl/>
        <w:ind w:right="0" w:firstLine="5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Псковской области «О межбюджетных отношениях в Псковской области»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чик:              Заместитель Губернато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ласти – начальник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финансов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правления области                                     Т.А. Баринова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глашаются:     Первый заместитель </w:t>
      </w:r>
    </w:p>
    <w:p>
      <w:pPr>
        <w:pStyle w:val="Normal"/>
        <w:tabs>
          <w:tab w:val="clear" w:pos="708"/>
          <w:tab w:val="left" w:pos="712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Губернатора области                                     С.Г. Пер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убернатора области  -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Аппарат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области                           М.К. Жаворон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54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left="-540" w:hanging="0"/>
        <w:rPr>
          <w:sz w:val="30"/>
          <w:szCs w:val="30"/>
        </w:rPr>
      </w:pPr>
      <w:r>
        <w:rPr>
          <w:sz w:val="30"/>
          <w:szCs w:val="30"/>
        </w:rPr>
        <w:t>Заместитель Губернатора области -</w:t>
      </w:r>
    </w:p>
    <w:p>
      <w:pPr>
        <w:pStyle w:val="TextBody"/>
        <w:ind w:left="-540" w:hanging="0"/>
        <w:rPr/>
      </w:pPr>
      <w:r>
        <w:rPr>
          <w:sz w:val="30"/>
          <w:szCs w:val="30"/>
        </w:rPr>
        <w:t>начальник  управления                                                             Т.А. Баринов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12"/>
    <w:qFormat/>
    <w:rPr>
      <w:rFonts w:eastAsia="Calibri"/>
      <w:b/>
      <w:bCs/>
      <w:sz w:val="22"/>
      <w:szCs w:val="22"/>
      <w:lang w:val="ru-RU" w:bidi="ar-SA"/>
    </w:rPr>
  </w:style>
  <w:style w:type="character" w:styleId="Style13">
    <w:name w:val="Название Знак"/>
    <w:basedOn w:val="Style12"/>
    <w:qFormat/>
    <w:rPr>
      <w:rFonts w:eastAsia="Calibri"/>
      <w:b/>
      <w:bCs/>
      <w:sz w:val="24"/>
      <w:szCs w:val="24"/>
      <w:lang w:val="ru-RU" w:bidi="ar-SA"/>
    </w:rPr>
  </w:style>
  <w:style w:type="character" w:styleId="Style14">
    <w:name w:val="Основной текст Знак"/>
    <w:basedOn w:val="Style12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1;n=29265;fld=134;dst=100009" TargetMode="External"/><Relationship Id="rId3" Type="http://schemas.openxmlformats.org/officeDocument/2006/relationships/hyperlink" Target="consultantplus://offline/ref=0F96EA2E8AD187DC85D3C17CFEC6D84C81EE3DEBA264F65F2039FCA1BC09E5031FDAFA5AADB9D013851D02z6n6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04:00Z</dcterms:created>
  <dc:creator>Пользователь</dc:creator>
  <dc:description/>
  <cp:keywords/>
  <dc:language>en-US</dc:language>
  <cp:lastModifiedBy>User</cp:lastModifiedBy>
  <dcterms:modified xsi:type="dcterms:W3CDTF">2012-03-26T13:04:00Z</dcterms:modified>
  <cp:revision>2</cp:revision>
  <dc:subject/>
  <dc:title>Председателю областного Собрания депутатов</dc:title>
</cp:coreProperties>
</file>