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седателю</w:t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Псковского областного</w:t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О внесении изменений в статью 7 Закона Псковской области «О порядке управления и распоряжения государственной собственностью Псковской области»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sz w:val="30"/>
          <w:szCs w:val="30"/>
        </w:rPr>
        <w:t>А.Турчак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/>
        <w:t>Умникова К.А.</w:t>
      </w:r>
    </w:p>
    <w:p>
      <w:pPr>
        <w:pStyle w:val="Normal"/>
        <w:spacing w:lineRule="auto" w:line="300"/>
        <w:jc w:val="both"/>
        <w:rPr/>
      </w:pPr>
      <w:r>
        <w:rPr/>
        <w:t>29-82-00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</w:t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</w:t>
      </w:r>
      <w:r>
        <w:rPr>
          <w:sz w:val="30"/>
          <w:szCs w:val="30"/>
        </w:rPr>
        <w:t>Проект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>Псковское областное Собрание депутатов</w:t>
      </w:r>
    </w:p>
    <w:p>
      <w:pPr>
        <w:pStyle w:val="Normal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от__________________2012                                                              №______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Законе Псковской области «О внесении изменений в  статью 7  Закона Псковской области «О порядке управления и распоряжения государственной собственностью Псковской области»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е Собрание депутатов постановляет: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  <w:t>1. Принять Закон Псковской области ««О внесении изменений в статью 7  Закона Псковской области «О порядке управления и распоряжения государственной собственностью Псковской области»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Направить принятий Закон Губернатору области для обнародования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Проект вносит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Губернатор области                                                                       А.А.Турча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кон Псковской области</w:t>
      </w:r>
    </w:p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й в  статью 7 Закона Псковской области «О порядке управления и распоряжения государственной собственностью Псковской области»</w:t>
      </w:r>
    </w:p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Статья 1. </w:t>
      </w:r>
    </w:p>
    <w:p>
      <w:pPr>
        <w:pStyle w:val="Normal"/>
        <w:spacing w:lineRule="auto" w:line="3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нести в  пункт 1 статьи 7 Закона Псковской области от 10.02.1998        № 5-ОЗ «О порядке управления и распоряжения государственной собственностью Псковской области»  (с изменениями, внесенными законами области от 28.12.2005 № 514-ОЗ, от 17.07.2008 № 786-ОЗ, от 04.06.2009 № 861-ОЗ, от 06.10.2010 № 999-ОЗ)  изменения, дополнив его  абзацами девятым - одиннадцатым следующего содержания: 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«родителям (законным представителям) детей-инвалидов, не посещающих образовательные учреждения по состоянию здоровья и обучающихся индивидуально с использованием дистанционных образовательных технологий;</w:t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нвалидам по зрению для получения образования с использованием дистанционных образовательных технологий;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территориальным органам федеральных органов исполнительной власти на территории Псковской области в отношении имущества, приобретаемого за счет средств, предусмотренных  областными долгосрочными целевыми программами и используемого для реализации мероприятий, включенных  в указанные программы».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 xml:space="preserve">             </w:t>
      </w:r>
      <w:r>
        <w:rPr>
          <w:b/>
          <w:sz w:val="30"/>
          <w:szCs w:val="30"/>
        </w:rPr>
        <w:t>Статья 2.</w:t>
      </w:r>
    </w:p>
    <w:p>
      <w:pPr>
        <w:pStyle w:val="Normal"/>
        <w:spacing w:lineRule="auto" w:line="3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стоящий Закон вступает в силу со дня официального его опубликования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убернатор области                                                                      А.А.Турчак     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Пояснительная записка</w:t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</w:rPr>
        <w:t>к проекту Закона области «О внесении изменений в статью 7 Закона Псковской области «О порядке управления и распоряжения государственной собственностью Псковской области»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ект Закона области «О внесении изменений в  статью 7 Закона Псковской области «О порядке управления и распоряжения государственной собственностью Псковской области» от 10.02.1998 № 5-ОЗ вносится по следующим основаниям.</w:t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Комплекты  программно-технических средств ежегодно приобретаются за счет субсидий, предоставляемых из федерального бюджета и передаются родителям (законным представителям) для обучения детей-инвалидов, не посещающих образовательные учреждения  по состоянию здоровья и обучающихся на дому.</w:t>
        <w:tab/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В соответствии с пунктом 5 Перечня Поручений Президента Российской Федерации от 23.11.2011 № ПР-3516 по итогам встречи с инвалидами 16 ноября 2011 года органам исполнительной власти субъектов Российской Федерации рекомендовано принять решения, направленные на обеспечение использования детьми – инвалидами по зрению после достижения ими возраста 18 лет предоставленного им для обучения компьютерного оборудования по завершении обучения.</w:t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В связи с тем, что имущество, приобретенное в рамках  соответствующих областных долгосрочных целевых программ, используется федеральными органами исполнительной власти для реализации мероприятий  предусмотренных соответствующими программами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нятие проекта Закона не требует материальных и  иных затрат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Государственного комитета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сковской области по имущественным отношениям                О.В.Торбич                                             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Умникова К.А.</w:t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29-82-00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Финансовое обоснование</w:t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</w:rPr>
        <w:t xml:space="preserve">затрат в связи с реализацией проекта Закона области </w:t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</w:rPr>
        <w:t xml:space="preserve">«О внесении изменений в статью 7 Закона Псковской области «О порядке управления и распоряжения государственной собственностью Псковской области»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Закон области «О внесении изменений в статью 7 Закона Псковской области «О порядке управления и распоряжения государственной собственностью Псковской области» не затрагивает доходную и расходную статьи бюджета области на 2012 и последующие годы и дополнительных финансовых средств на его реализацию не требуется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ого комитета Псковской области 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>по имущественным отношениям                                                 О.В.Торбич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СПИСОК</w:t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</w:rPr>
        <w:t>приглашенных для рассмотрения проекта Закона Псковской области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О внесении изменений в  статью 7  Закона Псковской области «О порядке управления и распоряжения государственной собственностью Псковской области»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Карпов А.И. – заместитель руководителя аппарата Администрации  области –  председатель государственно-правового комитета;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2. Седунов – и.о. начальника управления образования Псковской области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Докладчик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Торбич О.В.  – председатель Государственного комитета Псковской области по имущественным отношениям;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16:00Z</dcterms:created>
  <dc:creator>Пользователь</dc:creator>
  <dc:description/>
  <cp:keywords/>
  <dc:language>en-US</dc:language>
  <cp:lastModifiedBy>User</cp:lastModifiedBy>
  <cp:lastPrinted>2012-02-10T14:23:00Z</cp:lastPrinted>
  <dcterms:modified xsi:type="dcterms:W3CDTF">2012-02-14T05:16:00Z</dcterms:modified>
  <cp:revision>2</cp:revision>
  <dc:subject/>
  <dc:title>Председателю</dc:title>
</cp:coreProperties>
</file>