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седателю областного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spacing w:lineRule="auto" w:line="300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я в Закон Псковской области «О реализации отдельных полномочий Российской Федерации в сфере содействия занятости населения на территории Псковской области»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Title"/>
        <w:widowControl/>
        <w:spacing w:lineRule="auto" w:line="300"/>
        <w:ind w:firstLine="720"/>
        <w:jc w:val="both"/>
        <w:rPr>
          <w:b w:val="false"/>
          <w:b w:val="false"/>
          <w:sz w:val="30"/>
          <w:szCs w:val="30"/>
        </w:rPr>
      </w:pP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А.А.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ионов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-28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Е ОБЛАС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Законе Псковской  области «О внесен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 в Закон Псковской област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реализации отдельных полномоч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ссийской Федерации в сфере содейств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нятости населения на территор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к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е Собрание депутатов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0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нять Закон Псковской области «О внесении изменения в Закон Псковской области «О реализации отдельных полномочий Российской Федерации в сфере содействия занятости населения на территории Псковской области»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А.А.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я в Закон Псков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реализации отдельных полномочий Российской Федерац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фере содействия занятости населения на территории Псков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Внести в Закон Псковской области от 16 января 2007 г. № 628-ОЗ          «О реализации отдельных полномочий Российской Федерации в сфере содействия занятости населения на территории Псковской области» изменение, изложив его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Зак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реализации полномочия Российской Федерации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фере содействия занятости населения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Псковской области»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стоящий Закон принимается во исполнение Федерального закона от 30 ноября 2011 г. № 361 – ФЗ «О внесении изменений в отдельные законодательные акты Российской Федерации» и регулирует правоотношения по исполнению органами государственной власти области переданного полномочия Российской Федерации по осуществлению социальных выплат гражданам, признанным в установленном порядке безработными</w:t>
      </w:r>
      <w:r>
        <w:rPr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1. Переданное полномочие в сфере занятости населения осуществляется Псковским областным Собранием депутатов, Губернатором области, Администрацией области и органом исполнительной власти области в сфере занятости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полномочиям Псковского областного Собрания депутатов по реализации переданного полномочия относится принятие законов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полномочиям Губернатора области по реализации переданного полномочия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осуществлению переданного полномочия,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структуры органа исполнительной власти, осуществляющего переданное полномоч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своевременного представления в уполномоченный Правительством Российской Федерации федеральный орган исполнительной в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го отчета по установленной форме о расходовании субвенций, достижении целевых прогнозных показателей в области содействия занятости населения и осуществления социальных выплат гражданам, признанным в установленном порядке безработ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земпляров нормативных правовых актов, принимаемых в целях осуществления переданного полномочия, в течение 10 дней после дня их прин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й (в том числе баз данных), необходимых для формирования регистров получателей государственных услуг в сфере занят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й информации в сфере занятости населения, предусмотренной нормативными правовыми актами уполномоченного Правительством Российской Федерации федерального органа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полномочиям Администрации области по реализации переданного полномочия относи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ых правовых актов в целях осуществления переданного полномоч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полномочиям органа исполнительной власти области в сфере занятости населения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социальных выплат гражданам, признанным в установленном порядке безработными,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безработи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пендии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й помощи в связи с истечением установленного периода выплаты пособия по безработи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й помощи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сии, назначенной по предложению органов службы занятости на период до наступления возраста, дающего право на установление трудовой пенсии по старости, в том числе досрочно назначаемой трудовой пенсии по стар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для предоставления в уполномоченный Правительством Российской Федерации федеральный орган исполнительной власти ежеквартального отчета, сведений (в том числе баз данных), необходимых для формирования регистров получателей государственных услуг в сфере занятости населения и и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осуществляется за счет субвенций  из федераль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существление переданных полномочий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12 год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. Настоящий закон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А.А.Турча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427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ConsPlusTitle"/>
        <w:widowControl/>
        <w:ind w:right="-427" w:hanging="0"/>
        <w:jc w:val="center"/>
        <w:rPr/>
      </w:pPr>
      <w:r>
        <w:rPr>
          <w:b w:val="false"/>
          <w:sz w:val="30"/>
          <w:szCs w:val="30"/>
        </w:rPr>
        <w:t>к проекту закона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«О внесении изменения в Закон Псковской области «О реализации отдельных полномочий Российской Федерации в сфере содействия занятости населения на территории Псковской области»</w:t>
      </w:r>
    </w:p>
    <w:p>
      <w:pPr>
        <w:pStyle w:val="Normal"/>
        <w:ind w:right="-42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42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27" w:firstLine="720"/>
        <w:jc w:val="both"/>
        <w:rPr/>
      </w:pPr>
      <w:r>
        <w:rPr>
          <w:sz w:val="30"/>
          <w:szCs w:val="30"/>
        </w:rPr>
        <w:t>Настоящий законопроект разработан в соответствии со статьей 1 Федерального закона от 30 ноября 2011 г. № 361-ФЗ «О внесении изменений в отдельные законодательные акты Российской Федерации», которым внесены изменения в Закон Российской Федерации от 19.04.1991 № 1032-1 «О занятости населения в Российской Федерации» .</w:t>
      </w:r>
    </w:p>
    <w:p>
      <w:pPr>
        <w:pStyle w:val="Normal"/>
        <w:ind w:right="-427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о статьей 7.1. Закона Российской Федерации от 19.04.1991 № 1032-1 «О занятости населения в Российской Федерации»  полномочие Российской Федерации, переданно для осуществления органам государственной власти субъектов Российской Федерации (осуществление социальных выплат гражданам, признанным в установленном порядке безработными). </w:t>
      </w:r>
    </w:p>
    <w:p>
      <w:pPr>
        <w:pStyle w:val="Normal"/>
        <w:ind w:right="-427" w:firstLine="720"/>
        <w:jc w:val="both"/>
        <w:rPr/>
      </w:pPr>
      <w:r>
        <w:rPr>
          <w:sz w:val="30"/>
          <w:szCs w:val="30"/>
        </w:rPr>
        <w:t>Данное полномочие осуществляется за счет субвенций, предоставляемых из федерального бюджета. Сумма средств федерального бюджета, предусмотренных Федеральным законом от 30.11.2011 г. № 361-ФЗ «О федеральном бюджете на 2012 год и на плановый период 2013 и 2014 годов» на социальные выплаты безработным гражданам составляет 228 970,7 тыс. рублей.</w:t>
      </w:r>
    </w:p>
    <w:p>
      <w:pPr>
        <w:pStyle w:val="Normal"/>
        <w:ind w:right="-4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27" w:hanging="0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С.К.Аржаников</w:t>
      </w:r>
    </w:p>
    <w:p>
      <w:pPr>
        <w:pStyle w:val="Normal"/>
        <w:ind w:right="-4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закона Пск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я в Закон Пск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реализации отдельных полномочий Российской Федерации в сфере содействия занятости населения на территории Пск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тдельного полномочия Российской Федерации в области содействия занятости населения, переданного органам государственной власти области, относится осуществление социальных выплат гражданам, признанным в установленном порядке безработными. На эти цели предусмотрена субвенция из федерального бюджета  в 2012 году в объеме  228970,7 тыс. рублей, на плановый период 2013 и 2014 годы предусмотрены субвенции из федерального бюджета в объеме 228541,5 и 235663,5 тыс.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С.К.Аржа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лиц, приглашенных для рассмотрения проекта закона области «О внесении изменения в Закон Псковской области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реализации отдельных полномочий Российской Федерации в сфере содействия занятости населения на территории Псковской област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89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асильевна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убернатора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еевна                               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убернатора област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го                                                                    финансового управления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Иванович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Аппарата Администрации области - председатель государственно-правового комитета Администрации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Государственного комитета Псковской области по труду и занятости на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9:00Z</dcterms:created>
  <dc:creator>Пользователь</dc:creator>
  <dc:description/>
  <cp:keywords/>
  <dc:language>en-US</dc:language>
  <cp:lastModifiedBy>User</cp:lastModifiedBy>
  <cp:lastPrinted>2012-03-12T12:32:00Z</cp:lastPrinted>
  <dcterms:modified xsi:type="dcterms:W3CDTF">2012-03-13T05:29:00Z</dcterms:modified>
  <cp:revision>2</cp:revision>
  <dc:subject/>
  <dc:title>Председателю областного</dc:title>
</cp:coreProperties>
</file>