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4956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редседателю </w:t>
      </w:r>
    </w:p>
    <w:p>
      <w:pPr>
        <w:pStyle w:val="Normal"/>
        <w:spacing w:lineRule="auto" w:line="300"/>
        <w:ind w:left="4956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сковского областного </w:t>
      </w:r>
    </w:p>
    <w:p>
      <w:pPr>
        <w:pStyle w:val="Normal"/>
        <w:spacing w:lineRule="auto" w:line="300"/>
        <w:ind w:left="4956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Собрания депутатов </w:t>
      </w:r>
    </w:p>
    <w:p>
      <w:pPr>
        <w:pStyle w:val="Normal"/>
        <w:spacing w:lineRule="auto" w:line="300"/>
        <w:ind w:left="4956" w:hanging="0"/>
        <w:jc w:val="center"/>
        <w:rPr>
          <w:sz w:val="30"/>
          <w:szCs w:val="30"/>
        </w:rPr>
      </w:pPr>
      <w:r>
        <w:rPr>
          <w:sz w:val="30"/>
          <w:szCs w:val="30"/>
        </w:rPr>
        <w:t>А.А.Котову</w:t>
      </w:r>
    </w:p>
    <w:p>
      <w:pPr>
        <w:pStyle w:val="Normal"/>
        <w:spacing w:lineRule="auto" w:line="300"/>
        <w:ind w:left="4956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ind w:left="4956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ind w:left="4956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ind w:left="4956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  <w:t>Уважаемый Александр Алексеевич!</w:t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300"/>
        <w:ind w:firstLine="708"/>
        <w:jc w:val="both"/>
        <w:rPr/>
      </w:pPr>
      <w:r>
        <w:rPr>
          <w:sz w:val="30"/>
          <w:szCs w:val="30"/>
        </w:rPr>
        <w:t>В соответствии со статьей 64 Устава Псковской области в порядке законодательной инициативы направляю  для рассмотрения  проект закона  Псковской области «</w:t>
      </w:r>
      <w:r>
        <w:rPr>
          <w:bCs/>
          <w:sz w:val="30"/>
          <w:szCs w:val="30"/>
        </w:rPr>
        <w:t>О внесении изменения в статью 26 Закона Псковской области «О системе органов исполнительной власти Псковской области».</w:t>
      </w:r>
    </w:p>
    <w:p>
      <w:pPr>
        <w:pStyle w:val="Normal"/>
        <w:spacing w:lineRule="auto" w:line="30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pacing w:lineRule="auto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 </w:t>
      </w:r>
      <w:r>
        <w:rPr>
          <w:sz w:val="30"/>
          <w:szCs w:val="30"/>
        </w:rPr>
        <w:t>А. Турчак</w:t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ерторогова Н.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9-97-6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СКОВСКОЕ ОБЛАСТНОЕ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_____________ № ______ 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/>
      </w:pPr>
      <w:r>
        <w:rPr>
          <w:sz w:val="28"/>
          <w:szCs w:val="28"/>
        </w:rPr>
        <w:t>О Законе Псковской области  «</w:t>
      </w:r>
      <w:r>
        <w:rPr>
          <w:bCs/>
          <w:sz w:val="28"/>
          <w:szCs w:val="28"/>
        </w:rPr>
        <w:t>О внесении изменения в статью 26 Закона Псковской области «О системе органов исполнительной власти Псковской области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ластное Собрание депутатов ПОСТАНОВЛЯЕТ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Принять Закон Псковской области  «</w:t>
      </w:r>
      <w:r>
        <w:rPr>
          <w:bCs/>
          <w:sz w:val="28"/>
          <w:szCs w:val="28"/>
        </w:rPr>
        <w:t>О внесении изменения в статью 26 Закона Псковской области «О системе органов исполнительной власти Псков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принятый Закон Губернатору области для обнародования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областного 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                                                                             А.А.Котов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: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убернатор области                                                                               А.А.Турча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widowControl/>
        <w:tabs>
          <w:tab w:val="clear" w:pos="708"/>
          <w:tab w:val="center" w:pos="5083" w:leader="none"/>
          <w:tab w:val="right" w:pos="10166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center" w:pos="5083" w:leader="none"/>
          <w:tab w:val="right" w:pos="10166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center" w:pos="5083" w:leader="none"/>
          <w:tab w:val="right" w:pos="10166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center" w:pos="5083" w:leader="none"/>
          <w:tab w:val="right" w:pos="10166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center" w:pos="5083" w:leader="none"/>
          <w:tab w:val="right" w:pos="10166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center" w:pos="5083" w:leader="none"/>
          <w:tab w:val="right" w:pos="10166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center" w:pos="5083" w:leader="none"/>
          <w:tab w:val="right" w:pos="10166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center" w:pos="5083" w:leader="none"/>
          <w:tab w:val="right" w:pos="10166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center" w:pos="5083" w:leader="none"/>
          <w:tab w:val="right" w:pos="10166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center" w:pos="5083" w:leader="none"/>
          <w:tab w:val="right" w:pos="10166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center" w:pos="5083" w:leader="none"/>
          <w:tab w:val="right" w:pos="10166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ЕКТ</w:t>
      </w:r>
    </w:p>
    <w:p>
      <w:pPr>
        <w:pStyle w:val="ConsTitle"/>
        <w:widowControl/>
        <w:tabs>
          <w:tab w:val="clear" w:pos="708"/>
          <w:tab w:val="center" w:pos="5083" w:leader="none"/>
          <w:tab w:val="right" w:pos="10166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center" w:pos="5083" w:leader="none"/>
          <w:tab w:val="right" w:pos="10166" w:leader="none"/>
        </w:tabs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КОВСКАЯ ОБЛАСТЬ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я в статью 26  Закона Псковской области «О системе органов исполнительной власти Псковской области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нести в статью 26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а Псковской области от 19.02.2002 №174-ОЗ «О системе органов исполнительной власти Псковской области» (с изменениями, внесенными законами области от 23.07.2002 №211-ОЗ, от 23.12.2002 №231-ОЗ, от 04.05.2003 №268-ОЗ, от 02.07.2003 №278-ОЗ, от 30.12.2003 №330-ОЗ, от 28.07.2004 №364-ОЗ, от 02.02.2005 №416-ОЗ, от 08.11.2005 №479-ОЗ, от 05.12.2005 №485-ОЗ, от 13.01.2006 №523-ОЗ, от 16.06.2006 №560-ОЗ, от 09.10.2006 №582-ОЗ, от 12.10.2006 №587-ОЗ, от 16.01.2007 №630-ОЗ, от 01.02.2007 №635-ОЗ, от 08.05.2007 №661-ОЗ, от 08.05.2007 №667-ОЗ, от 08.06.2007 №676-ОЗ, от 26.07.2007 №689-ОЗ, от 01.11.2007 №720-ОЗ, от 21.12.2007 №736-ОЗ, от 21.12.2007 №737-ОЗ, от 21.12.2007 №738-ОЗ, от 05.06.2008 №764-ОЗ, от 05.06.2008 №766-ОЗ, от 06.06.2008 №768-ОЗ, от 17.07.2008 №789-ОЗ, от 17.07.2008 №778-ОЗ, от 03.10.2008 №795-ОЗ, от 05.02.2009 №834-ОЗ, от 16.04.2009 №850-ОЗ, от 16.04.2009 №851-ОЗ, от 07.05.2009 №859-ОЗ, от 06.07.2009 №873-ОЗ, от 05.11.2009 №915-ОЗ, от 02.03.2010 №954-ОЗ, от 06.05.2010 №974-ОЗ, от 15.07.2010 №996-ОЗ, от 06.10.2010 №1001-ОЗ, от 06.10.2010 №1002-ОЗ, от 03.11.2010 №1016-ОЗ, от 26.11.2010 №1020-ОЗ, от 06.04.2011 №1056-ОЗ, от 11.07.2011 №1089-ОЗ, от  06.10.2011 №1101-ОЗ) изменение,  дополнив ее пунктом 3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31) установление государственных стандартов социального обслуживания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 области                                                                               А.А.Турч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autoSpaceDE w:val="false"/>
        <w:ind w:left="540" w:hanging="0"/>
        <w:jc w:val="center"/>
        <w:rPr/>
      </w:pPr>
      <w:r>
        <w:rPr>
          <w:sz w:val="28"/>
          <w:szCs w:val="28"/>
        </w:rPr>
        <w:t>к проекту закона области «</w:t>
      </w:r>
      <w:r>
        <w:rPr>
          <w:bCs/>
          <w:sz w:val="28"/>
          <w:szCs w:val="28"/>
        </w:rPr>
        <w:t>О внесении изменения в статью 26  Закона Псковской области «О системе органов исполнительной власти Псковской области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стоящий проект закона области разработан в соответствии со статьей 6 Федерального закона от 10.12.1995 №195-ФЗ «Об основах социального обслуживания населения в Российской Федерации», согласно которой социальное обслуживание должно соответствовать государственным стандартам, которые устанавливают основные требования к объемам и качеству социальных услуг, порядку и условиям их оказания. Установление государственных стандартов социального обслуживания осуществляется в порядке, определяемом органами государственной власти субъектов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олномочия органов государственной власти Псковской области на определение порядка установления государственных стандартов социального обслуживания не разграничены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стоящим законопроектом предполагается внести в </w:t>
      </w:r>
      <w:r>
        <w:rPr>
          <w:bCs/>
          <w:sz w:val="28"/>
          <w:szCs w:val="28"/>
        </w:rPr>
        <w:t>Закон Псковской области «О системе органов исполнительной власти Псковской области» изменения, предусматривающие наделение Администрации области указанными полномочиям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А.Л.Мнацаканя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ind w:left="540" w:hanging="0"/>
        <w:jc w:val="center"/>
        <w:rPr/>
      </w:pPr>
      <w:r>
        <w:rPr>
          <w:sz w:val="28"/>
          <w:szCs w:val="28"/>
        </w:rPr>
        <w:t>к проекту закона области «</w:t>
      </w:r>
      <w:r>
        <w:rPr>
          <w:bCs/>
          <w:sz w:val="28"/>
          <w:szCs w:val="28"/>
        </w:rPr>
        <w:t>О внесении изменения в статью 26 Закона Псковской области «О системе органов исполнительной власти Псковской области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данного законопроекта не повлечет необходимости дополнительного выделения средств из обла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А.Л. Мнацаканя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ind w:left="540" w:hanging="0"/>
        <w:jc w:val="center"/>
        <w:rPr/>
      </w:pPr>
      <w:r>
        <w:rPr>
          <w:sz w:val="28"/>
          <w:szCs w:val="28"/>
        </w:rPr>
        <w:t>законов и нормативных правовых актов, подлежащих признанию утратившими силу, приостановлению, изменению, дополнению или принятию в связи с принятием Закона области  «</w:t>
      </w:r>
      <w:r>
        <w:rPr>
          <w:bCs/>
          <w:sz w:val="28"/>
          <w:szCs w:val="28"/>
        </w:rPr>
        <w:t>О внесении изменения в статью 26 Закона Псковской области «О системе органов исполнительной власти Псковской области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нятие закона области «</w:t>
      </w:r>
      <w:r>
        <w:rPr>
          <w:bCs/>
          <w:sz w:val="28"/>
          <w:szCs w:val="28"/>
        </w:rPr>
        <w:t xml:space="preserve">О внесении изменения в статью 26 Закона Псковской области «О системе органов исполнительной власти Псковской области» повлечет принятие порядка </w:t>
      </w:r>
      <w:r>
        <w:rPr>
          <w:sz w:val="28"/>
          <w:szCs w:val="28"/>
        </w:rPr>
        <w:t xml:space="preserve">установления  государственных стандартов социального обслуживания.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А.Л.Мнацаканя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, приглашенных для рассмотрения проекта закона Псковской области </w:t>
      </w:r>
    </w:p>
    <w:p>
      <w:pPr>
        <w:pStyle w:val="Normal"/>
        <w:autoSpaceDE w:val="false"/>
        <w:ind w:left="540" w:hanging="0"/>
        <w:jc w:val="center"/>
        <w:rPr/>
      </w:pPr>
      <w:r>
        <w:rPr>
          <w:sz w:val="28"/>
          <w:szCs w:val="28"/>
        </w:rPr>
        <w:t>к проекту закона области «</w:t>
      </w:r>
      <w:r>
        <w:rPr>
          <w:bCs/>
          <w:sz w:val="28"/>
          <w:szCs w:val="28"/>
        </w:rPr>
        <w:t>О внесении изменения в статью 26  Закона Псковской области «О системе органов исполнительной власти Псковской области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мельянова В.В.-     заместитель Губернатора Пск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пов А.И.-              председатель государственно-правового комитета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Администрации 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ацаканян А.Л.-    начальник Главного государственного 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циальной защиты населения  П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2A7B38749E00A4D93BE379219882EC1E179BA3DBCF27800D2099456C2CDB07q7HF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9:30:00Z</dcterms:created>
  <dc:creator>Пользователь</dc:creator>
  <dc:description/>
  <cp:keywords/>
  <dc:language>en-US</dc:language>
  <cp:lastModifiedBy>Пользователь</cp:lastModifiedBy>
  <cp:lastPrinted>2012-02-10T15:00:00Z</cp:lastPrinted>
  <dcterms:modified xsi:type="dcterms:W3CDTF">2012-02-10T11:25:00Z</dcterms:modified>
  <cp:revision>3</cp:revision>
  <dc:subject/>
  <dc:title>Председателю </dc:title>
</cp:coreProperties>
</file>