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6373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ю Псковского областного Собрания депутатов</w:t>
      </w:r>
    </w:p>
    <w:p>
      <w:pPr>
        <w:pStyle w:val="Normal"/>
        <w:spacing w:lineRule="auto" w:line="300" w:before="0" w:after="0"/>
        <w:ind w:left="6373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Котову</w:t>
      </w:r>
    </w:p>
    <w:p>
      <w:pPr>
        <w:pStyle w:val="Normal"/>
        <w:spacing w:lineRule="auto" w:line="300"/>
        <w:ind w:left="45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45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проект закона Псковской области «О внесении изменений в Закон Псковской области «О системе органов исполнительной власти Псковской области».</w:t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.п. Губернатора области                                                   М.К.Жаворонков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И.Тронин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9-97-89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 2012 №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е Псковской области «О внес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Закон П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органов исполните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Псковской обла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Собрание депутатов постановляет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Закон Псковской области «О внесении изменений в Закон Псковской области «О системе органов исполнительной власти Псковской области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лас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А.А.Ко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 области                                                       А.А. Турч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сковской области «О системе органов исполнительной власти П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Псковской области от 19.02.2002 N 174-ОЗ «О системе органов исполнительной власти Псковской области» (с изменениями, внесенными законами области от 23.07.2002 N 211-ОЗ, от 23.12.2002 N 231-ОЗ, от 04.05.2003 N 268-ОЗ, от 02.07.2003 N 278-ОЗ, от 30.12.2003 N 330-ОЗ, от 28.07.2004 N 364-ОЗ, от 02.02.2005 N 416-ОЗ, от 08.11.2005 N 479-ОЗ, от 05.12.2005 N 485-ОЗ, от 13.01.2006 N 523-ОЗ, от 16.06.2006 N 560-ОЗ, от 09.10.2006 N 582-ОЗ, от 12.10.2006 N 587-ОЗ, от 16.01.2007 N 630-ОЗ, от 01.02.2007 N 635-ОЗ, от 08.05.2007 N 661-ОЗ, от 08.05.2007 N 667-ОЗ, от 08.06.2007 N 676-ОЗ, от 26.07.2007 N 689-ОЗ, от 01.11.2007 N 720-ОЗ, от 21.12.2007 N 736-ОЗ, от 21.12.2007 N 737-ОЗ, от 21.12.2007 N 738-ОЗ, от 05.06.2008 N 764-ОЗ, от 05.06.2008 N 766-ОЗ, от 06.06.2008 N 768-ОЗ, от 17.07.2008 N 778-ОЗ, от 17.07.2008 N 789-ОЗ, от 03.10.2008 N 795-ОЗ, от 05.02.2009 N 834-ОЗ, от 16.04.2009 N 850-ОЗ, от 16.04.2009 N 851-ОЗ, от 07.05.2009 N 859-ОЗ, от 06.07.2009 N 873-ОЗ, от 05.11.2009 N 915-ОЗ, от 02.03.2010 N 954-ОЗ, от 06.05.2010 N 974-ОЗ, от 15.07.2010 N 996-ОЗ, от 06.10.2010 N 1001-ОЗ, от 06.10.2010 N 1002-ОЗ, от 03.11.2010 N 1016-ОЗ, от 26.11.2010 N 1020-ОЗ, от 06.04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056-ОЗ</w:t>
        </w:r>
      </w:hyperlink>
      <w:r>
        <w:rPr>
          <w:rFonts w:cs="Times New Roman" w:ascii="Times New Roman" w:hAnsi="Times New Roman"/>
          <w:sz w:val="28"/>
          <w:szCs w:val="28"/>
        </w:rPr>
        <w:t>, от 11.07.2011 № 1089-ОЗ, от 06.10.2011 № 1101-ОЗ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татье 2 слова «и законами области» заменить словами «, законами области и указами Губернатора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татье 9 слова «актом Администрации области» заменить слова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ом Губернатора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абзаце четвертом пункта 2 статьи 10  слова «на официальном бланке Администрации области» заменить словами «актом Губернатора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татье 14 слова «актом Администрации области» заменить словами « актом Губернатора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ю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6. Ограничения, связанные с исполнением полномочий Губернатора области и заместителей Губернатора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убернатора области и заместителей Губернатора области распространяются ограничения, установл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5 статьи 20 слова «актом Администрации области» заменить словами «Губернатором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татье 21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о втором предложении пункта 3 статьи 21 слова «актом Администрации области» заменить словами «актом Губернатора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пункте 6 слова «Администрация области» заменить словами «Губернатор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пункте 9 слова «Администрацией области решений по проведению реорганизационных процедур в целях совершенствования системы и» заменить словами «Губернатором области решения по проведению реорганизационных процедур в целях совершенствова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ункт 11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ункте 3 статьи 22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лова «, и назначать в них соответствующих должностных лиц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дополнить пункт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на должность и освобождение от должности руководителей территориальных органов (представительств) осуществляется Губернатором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В пункте 8 статьи 24 слова «в соответствии с законами области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татье 3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установление порядка организации ярмарок и продажи товаров (выполнения работ, оказания услуг) на них, а также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ункт 20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одпункте 3 пункта 3 статьи 36 слово «структурных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татье 4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 наименовании статьи после слова «актов» дополнить словами «Губернатора области,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в пункте 1 после слова «Действие» дополнить словами «актов Губернатора области,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ункт 2 статьи 4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2. Правовые акты, Губернатора области, Администрации области, нормативные правовые акты органов исполнительной власти области направляются в областное Собрание в течение трех календарных дней со дня их принят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 области                                                                            А.А. Турча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Псковской области «О внесении изменений в Закон Псковской области 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области (ст. 43) Губернатор области наделен правом издания собственных правовых актов для решения вопросов, относящихся к его исключительной компетенции в виде указов и распоряж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законопроект приводит нормы Закона Псковской области от 19.02.2002 N 174-ОЗ «О системе органов исполнительной власти Псковской области» (далее – Закон области) в соответствие с требованиями законодательства в части регулирования компетенции Губернатора области по принятию правовых актов, а также в части установления ограничений на лиц, замещающих государственные должности субъектов РФ. Согласно пункта 2 ст. 2.1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лиц, замещающих государственные должности субъектов Российской Федерации, за исключением депутатов законодательного (представительного) органа государственной власти субъекта Российской Федерации и мировых судей, распространяются ограничения, установленны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водится в соответствие с Федеральным законом от 28.12.2009 № 381-ФЗ «Об основах государственного регулирования торговой деятельности в Российской Федерации» п. 2 ст. 33, а также в связи с признанием утратившим силу Федерального закона от 07.03.2005 № 11-ФЗ «Об ограничениях розничной продажи и потребления (распития) пива и напитков, изготавливаемых на его основе» исключается из статьи 33 Закона области пункт 20, в соответствии с которым к исполнительно-распорядительным полномочиям было отнесено установление порядка определения органами местного самоуправления мест общественного питания, в которых не разрешаются розничная продажа, в том числе в розлив, и потребление (распитие) пива и напитков, изготавливаемых на его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ппар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бласти – 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-прав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Администрации области                                              А.И. Карп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закона Псковской области  «О внесении изменений в Закон Псковской области 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Псковской области «О внесении изменений в Закон Псковской области «О системе органов исполнительной власти Псковской области» дополнительных финансовых затрат из областного бюджета не потреб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ппар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бласти – 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-прав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Администрации области                                              А.И. Карп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глашаемых для рассмотрения проекта закона Псковской области «О внесении изменений в Закон Псковской области «О системе органов исполнительной власти Псковской области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И.Карпов                             Заместитель Руководителя Аппар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области - 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-правового коми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обла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ов М.К.                 Заместитель Губернатора области-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бласти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9217;fld=134;dst=100008" TargetMode="External"/><Relationship Id="rId3" Type="http://schemas.openxmlformats.org/officeDocument/2006/relationships/hyperlink" Target="consultantplus://offline/ref=C914AC0E45DAD4DDF3FF439AAD0C56E6724EFA11B33E579C8853B861544CkFN" TargetMode="External"/><Relationship Id="rId4" Type="http://schemas.openxmlformats.org/officeDocument/2006/relationships/hyperlink" Target="consultantplus://offline/ref=EEC4535A59246EB78E0358CFD26FE60075EEB9F3DD19B7C33CEBF974A8kDuAF" TargetMode="External"/><Relationship Id="rId5" Type="http://schemas.openxmlformats.org/officeDocument/2006/relationships/hyperlink" Target="consultantplus://offline/ref=F559ADD4BD36F3751DF608C32449537BD3896C5C2C5C3425BF0D619A3DgFvE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4:00Z</dcterms:created>
  <dc:creator>Пользователь</dc:creator>
  <dc:description/>
  <cp:keywords/>
  <dc:language>en-US</dc:language>
  <cp:lastModifiedBy>User</cp:lastModifiedBy>
  <cp:lastPrinted>2012-03-07T09:34:00Z</cp:lastPrinted>
  <dcterms:modified xsi:type="dcterms:W3CDTF">2012-03-12T11:14:00Z</dcterms:modified>
  <cp:revision>2</cp:revision>
  <dc:subject/>
  <dc:title>Председателю Псковского областного Собрания депутатов</dc:title>
</cp:coreProperties>
</file>