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92"/>
        <w:ind w:left="38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92"/>
        <w:ind w:left="38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92"/>
        <w:ind w:left="38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92"/>
        <w:ind w:left="3827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3828" w:hanging="0"/>
        <w:jc w:val="center"/>
        <w:rPr>
          <w:sz w:val="30"/>
          <w:szCs w:val="30"/>
        </w:rPr>
      </w:pPr>
      <w:r>
        <w:rPr>
          <w:sz w:val="30"/>
          <w:szCs w:val="30"/>
        </w:rPr>
        <w:t>Председателю областного</w:t>
      </w:r>
    </w:p>
    <w:p>
      <w:pPr>
        <w:pStyle w:val="Normal"/>
        <w:spacing w:lineRule="auto" w:line="300"/>
        <w:ind w:left="3828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3828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я  в статью 1 Закона Псковской области «Об отраслевых системах оплаты труда работников бюджетной сферы Псковской области».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 xml:space="preserve">                                                                                                    </w:t>
      </w:r>
      <w:r>
        <w:rPr>
          <w:sz w:val="30"/>
          <w:szCs w:val="30"/>
        </w:rPr>
        <w:t>А.А.Турчак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СКОВСКОЕ ОБЛАСТНО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БРАНИЕ ДЕПУТАТОВ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от ____________ №_______________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 xml:space="preserve">О Законе Псковской области </w:t>
      </w:r>
    </w:p>
    <w:p>
      <w:pPr>
        <w:pStyle w:val="Normal"/>
        <w:spacing w:lineRule="auto" w:line="300"/>
        <w:rPr/>
      </w:pPr>
      <w:r>
        <w:rPr>
          <w:sz w:val="30"/>
          <w:szCs w:val="30"/>
        </w:rPr>
        <w:t xml:space="preserve">«О внесении изменения в статью 1 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 xml:space="preserve">Закона Псковской области «Об отраслевых 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системах оплаты труда работников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бюджетной сферы Псковской области»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ab/>
        <w:t>Областное Собрание депутатов    ПОСТАНОВЛЯЕТ: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300"/>
        <w:ind w:left="0" w:firstLine="709"/>
        <w:jc w:val="both"/>
        <w:rPr>
          <w:sz w:val="30"/>
          <w:szCs w:val="30"/>
        </w:rPr>
      </w:pPr>
      <w:r>
        <w:rPr>
          <w:sz w:val="30"/>
          <w:szCs w:val="30"/>
        </w:rPr>
        <w:t>Принять Закон Псковской области  «О внесении изменения в статью 1 Закона Псковской области «Об отраслевых системах оплаты труда работников бюджетной сферы Псковской области».</w:t>
      </w:r>
    </w:p>
    <w:p>
      <w:pPr>
        <w:pStyle w:val="Normal"/>
        <w:tabs>
          <w:tab w:val="clear" w:pos="708"/>
          <w:tab w:val="left" w:pos="993" w:leader="none"/>
        </w:tabs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>2. Направить принятый Закон Губернатору области для обнародования.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Проект вносит: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    А.А.Турчак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/>
      </w:pPr>
      <w:r>
        <w:rPr>
          <w:sz w:val="30"/>
          <w:szCs w:val="30"/>
        </w:rPr>
        <w:t>Проект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ЗАКОН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ПСКОВСКОЙ  ОБЛАСТИ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О внесении изменения в статью  1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отраслевых системах оплаты труда работников бюджетной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феры Псковской области»</w:t>
      </w:r>
    </w:p>
    <w:p>
      <w:pPr>
        <w:pStyle w:val="Normal"/>
        <w:spacing w:lineRule="auto" w:line="30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Статья 1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>Внести в статью 1 Закона Псковской области от 07.10.2010               №1006-ОЗ «Об отраслевых системах оплаты труда работников бюджетной сферы Псковской области» (с изменениями, внесенными Законом области от 11.07.2011 №1092-ОЗ) следующее изменение: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абзац второй пункта 2 после слов «общеобразовательные программы» дополнив словом  «дошкольного,».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30"/>
          <w:szCs w:val="30"/>
        </w:rPr>
        <w:t xml:space="preserve">Статья 2 </w:t>
      </w:r>
    </w:p>
    <w:p>
      <w:pPr>
        <w:pStyle w:val="Normal"/>
        <w:spacing w:lineRule="auto" w:line="300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Настоящий Закон вступает в силу  по истечении 10 дней со дня его официального опубликования и распространяется на правоотношения, возникшие с 1 января  2011 года.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Губернатор области                                                                        А.А.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Пояснительная записка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 проекту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 внесении изменения в статью 1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отраслевых системах оплаты труда работников бюджетной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феры Псковской области»</w:t>
      </w:r>
    </w:p>
    <w:p>
      <w:pPr>
        <w:pStyle w:val="Normal"/>
        <w:spacing w:lineRule="auto" w:line="300"/>
        <w:ind w:firstLine="708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Законом области от 07.10.2010 № 1006-ОЗ «Об отраслевых системах оплаты труда работников бюджетной сферы Псковской области» регулируется заработная плата, в том числе, работников  дошкольных групп (отделений) муниципальных общеобразовательных учреждений.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 w:val="30"/>
          <w:szCs w:val="30"/>
        </w:rPr>
        <w:t xml:space="preserve">Субвенции, выделяемые из областного бюджета на реализацию общеобразовательных программ в муниципальных общеобразовательных учреждениях в соответствии с Законом РФ от 10.07.1992 № 3266-1              «Об образовании» выделяются и на общеобразовательные программы  дошкольного образования. </w:t>
      </w:r>
    </w:p>
    <w:p>
      <w:pPr>
        <w:pStyle w:val="Normal"/>
        <w:spacing w:lineRule="auto" w:line="300"/>
        <w:ind w:firstLine="709"/>
        <w:jc w:val="both"/>
        <w:rPr/>
      </w:pPr>
      <w:r>
        <w:rPr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Однако в статье 1 Закона области «Об отраслевых системах оплаты труда работников бюджетной сферы Псковской области» в перечень общеобразовательных программ, которые реализуют общеобразовательные учреждения, система оплаты труда в которых устанавливается Законом области «Об отраслевых системах оплаты труда работников бюджетной сферы Псковской области», не были внесены общеобразовательные программы дошкольного образования.</w:t>
      </w:r>
    </w:p>
    <w:p>
      <w:pPr>
        <w:pStyle w:val="Normal"/>
        <w:spacing w:lineRule="auto" w:line="300"/>
        <w:ind w:firstLine="709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В соответствии с проектом закона Псковской области  в статью 1 Закона  области «Об отраслевых системах оплаты труда работников бюджетной сферы Псковской области» вносится изменение в части дополнения перечня  общеобразовательных программ, реализуемых муниципальными образовательными учреждениями, программами дошкольного образования.</w:t>
      </w:r>
    </w:p>
    <w:p>
      <w:pPr>
        <w:pStyle w:val="Normal"/>
        <w:spacing w:lineRule="auto" w:line="300"/>
        <w:ind w:firstLine="708"/>
        <w:jc w:val="both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Государственного 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>комитета Псковской области по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  <w:t>труду и занятости населения                                                  С.К.Аржаников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Финансово - экономическое обоснование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к проекту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 внесении изменения в статью 1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отраслевых системах оплаты труда работников бюджетной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феры Псковской области»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30"/>
          <w:szCs w:val="30"/>
        </w:rPr>
        <w:t>На реализацию проекта закона Псковской области  «О внесении изменения в статью 1 Закона Псковской области  «Об отраслевых системах оплаты труда работников бюджетной сферы Псковской области» дополнительных средств их областного бюджета не потребуется.</w:t>
      </w:r>
    </w:p>
    <w:p>
      <w:pPr>
        <w:pStyle w:val="Normal"/>
        <w:spacing w:lineRule="auto" w:line="300"/>
        <w:rPr>
          <w:color w:val="000000"/>
          <w:sz w:val="30"/>
          <w:szCs w:val="30"/>
        </w:rPr>
      </w:pPr>
      <w:r>
        <w:rPr>
          <w:sz w:val="30"/>
          <w:szCs w:val="30"/>
        </w:rPr>
        <w:t xml:space="preserve"> </w:t>
      </w:r>
    </w:p>
    <w:p>
      <w:pPr>
        <w:pStyle w:val="Normal"/>
        <w:spacing w:lineRule="auto" w:line="300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Председатель Государственног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 xml:space="preserve">комитета Псковской области по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труду и занятости населения                                                  С.К.Аржа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писок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лиц, приглашенных для рассмотрения 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роекта закона Псковской  области</w:t>
      </w:r>
      <w:r>
        <w:rPr/>
        <w:t xml:space="preserve">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 внесении изменения в статью 1 Закона Псковской области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«Об отраслевых системах оплаты труда работников бюджетной </w:t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сферы Псковской области»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/>
        <w:t xml:space="preserve">               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378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гей Григорьевич          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первый заместитель Губернатора области    </w:t>
            </w:r>
          </w:p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аворон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 Константинович            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убернатора области-     </w:t>
            </w:r>
          </w:p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Администрации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а Василье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убернатора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                                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убернатора области – начальник  Государственного  финансового управления Псковской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Руководителя Аппарата Администрации области - председатель государственно-правового комитета Администрации области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жаник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Константинович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Государственного комитета Псковской области по труду и занятости населени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вь Пет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и.о. начальника Государственного управления образования Псковской области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ind w:left="317" w:hanging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Псковского областного совета профсоюзов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4:02:00Z</dcterms:created>
  <dc:creator>Пользователь</dc:creator>
  <dc:description/>
  <cp:keywords/>
  <dc:language>en-US</dc:language>
  <cp:lastModifiedBy>Пользователь</cp:lastModifiedBy>
  <cp:lastPrinted>2012-01-13T09:30:00Z</cp:lastPrinted>
  <dcterms:modified xsi:type="dcterms:W3CDTF">2012-01-13T06:31:00Z</dcterms:modified>
  <cp:revision>4</cp:revision>
  <dc:subject/>
  <dc:title>Председателю областного</dc:title>
</cp:coreProperties>
</file>