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4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О внесении изменений в Закон Псковской области «</w:t>
      </w:r>
      <w:r>
        <w:rPr>
          <w:rFonts w:eastAsia="Times New Roman" w:cs="Times New Roman" w:ascii="Times New Roman" w:hAnsi="Times New Roman"/>
          <w:sz w:val="30"/>
          <w:szCs w:val="30"/>
        </w:rPr>
        <w:t>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».</w:t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И.п. Губернатора области                                                  М.К.Жаворонков</w:t>
      </w:r>
    </w:p>
    <w:p>
      <w:pPr>
        <w:pStyle w:val="Normal"/>
        <w:spacing w:lineRule="auto" w:line="30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Е.А.Пуховик</w:t>
      </w:r>
    </w:p>
    <w:p>
      <w:pPr>
        <w:pStyle w:val="Normal"/>
        <w:spacing w:lineRule="auto" w:line="30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59-52-0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КОВСКОЕ ОБЛАСТНО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№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Законе Псковской област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Закон Псковской област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О наделении органов местного самоуправления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х образований Псковской област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сударственными полномочиями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государственную регистрацию смерти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инять Закон Псковской области «О внесении изменений в  Закон Псковской области «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ind w:firstLine="7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областн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  <w:tab/>
        <w:tab/>
        <w:tab/>
        <w:t xml:space="preserve">    </w:t>
        <w:tab/>
        <w:tab/>
        <w:tab/>
        <w:t xml:space="preserve">                          А.А.Ко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вноси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убернатор области                                                                              А.А. Турчак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Псковской области от 05.04.2004 №343-ОЗ «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» (с изменениями, внесенными законами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3.01.2006 №522-ОЗ, от 01.04.2010 №970-ОЗ, от 07.04.2011 №1062-ОЗ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Островский район» в приложении 1  пункты 5, 7 исключ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 А.А. Турча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ЯСНИТЕЛЬНАЯ ЗАПИСКА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к проекту Закона Псковской области «О внесении изменений в Закон Псковской области «</w:t>
      </w:r>
      <w:r>
        <w:rPr>
          <w:rFonts w:eastAsia="Times New Roman" w:cs="Times New Roman" w:ascii="Times New Roman" w:hAnsi="Times New Roman"/>
          <w:sz w:val="28"/>
          <w:szCs w:val="28"/>
        </w:rPr>
        <w:t>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</w:t>
      </w:r>
      <w:r>
        <w:rPr>
          <w:rFonts w:cs="Times New Roman" w:ascii="Times New Roman" w:hAnsi="Times New Roman"/>
          <w:sz w:val="28"/>
          <w:szCs w:val="28"/>
          <w:lang w:bidi="zxx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снованием для внесения соответствующих изменений является приведение в соответствие </w:t>
      </w:r>
      <w:r>
        <w:rPr>
          <w:rFonts w:eastAsia="Times New Roman" w:cs="Times New Roman" w:ascii="Times New Roman" w:hAnsi="Times New Roman"/>
          <w:sz w:val="28"/>
          <w:szCs w:val="28"/>
        </w:rPr>
        <w:t>Закона области от 05.04.2004 №343-ОЗ «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» (далее - закон)  областному законодательств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В соответствии с пунктом 2 статьи 4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15.11.1997 №143-ФЗ «Об актах гражданского состояния» органы местного самоуправления сельских поселени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огут наделяться субъектом Российской Федерации полномоч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государственную регистрацию рождения, заключения брака, расторжения брака, установления отцовства, смерти.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ом установлено, что органы местного самоуправления муниципальных образований, указанных в приложении 1 к закону, наделены полномочиями на государственную регистрацию смерти. В число таких муниципальных образований входят Синерецкая и Рубиловская волости Островского рай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Закону области от 06.11.2009 №918-ОЗ «О преобразовании муниципальных образований Псковской области» муниципальное образование «Синерецкая волость» было преобразовано путем объединения муниципальных образований и вошло в состав муниципального образования «Горайская волость» Островского района, муниципальное образование «Рубиловская волость» вошло в состав муниципального образования «Бережанская волость» Островского района. Следовательно, Синерецкая и Рубиловская волости подлежат исключению из приложения 1 к закону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Главного государственного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я юстиции Псковской области                                  С.В. Шерстоби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роекту Закона Псков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 внесении изменений в Закон Псковской области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нятие Закона Псковской области «О внесении изменений в Закон Псковской области «</w:t>
      </w: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</w:t>
      </w:r>
      <w:r>
        <w:rPr>
          <w:rFonts w:cs="Times New Roman" w:ascii="Times New Roman" w:hAnsi="Times New Roman"/>
          <w:color w:val="000000"/>
          <w:sz w:val="28"/>
          <w:szCs w:val="28"/>
        </w:rPr>
        <w:t>» не повлечет за собой дополнительных расходов из областного бюджета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Главного государственного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юстиции Псковской области                                  С.В. Шерстобитов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ц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глашенных на обсуждение проекта Закона П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внесении изменений в Закон Псковской области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наделении органов местного самоуправления муниципальных образований Псковской области государственными полномочиями на государственную регистрацию смерти»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00"/>
      </w:tblGrid>
      <w:tr>
        <w:trPr>
          <w:trHeight w:val="894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.К. Жаворон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убернатора области - Руководитель Аппарата Администрации области</w:t>
            </w:r>
          </w:p>
        </w:tc>
      </w:tr>
      <w:tr>
        <w:trPr>
          <w:trHeight w:val="894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Смир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 комитета по вопросам местного самоуправ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кладчик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В.Шерстоби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Главного государственного управления юстиции Псковской област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5:00Z</dcterms:created>
  <dc:creator>Пользователь</dc:creator>
  <dc:description/>
  <cp:keywords/>
  <dc:language>en-US</dc:language>
  <cp:lastModifiedBy>User</cp:lastModifiedBy>
  <cp:lastPrinted>2012-03-16T16:00:00Z</cp:lastPrinted>
  <dcterms:modified xsi:type="dcterms:W3CDTF">2012-03-21T07:45:00Z</dcterms:modified>
  <cp:revision>2</cp:revision>
  <dc:subject/>
  <dc:title>Председателю областного</dc:title>
</cp:coreProperties>
</file>