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4248" w:hanging="0"/>
        <w:jc w:val="center"/>
        <w:rPr>
          <w:sz w:val="30"/>
          <w:szCs w:val="30"/>
        </w:rPr>
      </w:pPr>
      <w:r>
        <w:rPr>
          <w:sz w:val="30"/>
          <w:szCs w:val="30"/>
        </w:rPr>
        <w:t>Председателю областного</w:t>
      </w:r>
    </w:p>
    <w:p>
      <w:pPr>
        <w:pStyle w:val="Normal"/>
        <w:spacing w:lineRule="auto" w:line="300"/>
        <w:ind w:left="4248" w:hanging="0"/>
        <w:jc w:val="center"/>
        <w:rPr>
          <w:sz w:val="30"/>
          <w:szCs w:val="30"/>
        </w:rPr>
      </w:pPr>
      <w:r>
        <w:rPr>
          <w:sz w:val="30"/>
          <w:szCs w:val="30"/>
        </w:rPr>
        <w:t>Собрания депутатов</w:t>
      </w:r>
    </w:p>
    <w:p>
      <w:pPr>
        <w:pStyle w:val="Normal"/>
        <w:spacing w:lineRule="auto" w:line="300"/>
        <w:ind w:left="4248" w:hanging="0"/>
        <w:jc w:val="center"/>
        <w:rPr>
          <w:sz w:val="30"/>
          <w:szCs w:val="30"/>
        </w:rPr>
      </w:pPr>
      <w:r>
        <w:rPr>
          <w:sz w:val="30"/>
          <w:szCs w:val="30"/>
        </w:rPr>
        <w:t>А.А. Котову</w:t>
      </w:r>
    </w:p>
    <w:p>
      <w:pPr>
        <w:pStyle w:val="Normal"/>
        <w:spacing w:lineRule="auto" w:line="300"/>
        <w:ind w:left="4248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  <w:t>Уважаемый Александр Алексеевич!</w:t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firstLine="748"/>
        <w:jc w:val="both"/>
        <w:rPr/>
      </w:pPr>
      <w:r>
        <w:rPr>
          <w:sz w:val="30"/>
          <w:szCs w:val="30"/>
        </w:rPr>
        <w:t>В соответствии со статьей 64 Устава Псковской области в порядке законодательной инициативы направляю Вам проект закона Псковской области «О внесении изменения в статью 1 Закона Псковской области   «О реализации отдельных полномочий Российской Федерации в области лесных отношений на территории Псковской области».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right"/>
        <w:rPr>
          <w:sz w:val="30"/>
          <w:szCs w:val="30"/>
        </w:rPr>
      </w:pPr>
      <w:r>
        <w:rPr>
          <w:sz w:val="30"/>
          <w:szCs w:val="30"/>
        </w:rPr>
        <w:t>А.А.Турчак</w:t>
      </w:r>
    </w:p>
    <w:p>
      <w:pPr>
        <w:pStyle w:val="Normal"/>
        <w:autoSpaceDE w:val="false"/>
        <w:spacing w:lineRule="auto" w:line="30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. Волар Т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. 68-65-7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ОЕ ОБЛАСТНОЕ 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 _________ 2011 №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Законе П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я в статью 1 Закона П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реализации отдельных полномоч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 в области лесных отно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Пск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ное Собрание депутатов постановляет:</w:t>
      </w:r>
    </w:p>
    <w:p>
      <w:pPr>
        <w:pStyle w:val="ConsPlusNormal"/>
        <w:numPr>
          <w:ilvl w:val="0"/>
          <w:numId w:val="0"/>
        </w:numPr>
        <w:suppressAutoHyphens w:val="false"/>
        <w:ind w:firstLine="74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Закон Псковской области «О внесении изменений в Закон Псковской области «Об административных правонарушениях на территории Псковской области».</w:t>
      </w:r>
    </w:p>
    <w:p>
      <w:pPr>
        <w:pStyle w:val="Style15"/>
        <w:autoSpaceDE w:val="false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принятый Закон Губернатору области для обнародования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блас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                                                                               А.А.Ко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 области                                                                              А.А. Турчак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СКОВСКАЯ ОБЛАСТ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Я В СТАТЬЮ 1 ЗАКОНА ПСКОВСКОЙ ОБЛАСТИ «О РЕАЛИЗАЦИИ ОТДЕЛЬНЫХ ПОЛНОМОЧИЙ РОССИЙСКОЙ ФЕДЕРАЦИИ В ОБЛАСТИ ЛЕСНЫХ ОТНОШЕНИЙ НА ТЕРРИТОРИИ ПСКОВСКОЙ ОБЛАСТИ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Статья 1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нести в пункт 4 статьи 1 закона Псковской области от 16.01.2007 № 631-ОЗ «О  реализации отдельных полномочий Российской Федерации в области лесных отношений на территории Псковской области» (в редакции  Законов  Псковской области от 7 июля 2009 № 883-ОЗ, </w:t>
      </w:r>
      <w:r>
        <w:rPr>
          <w:sz w:val="28"/>
          <w:szCs w:val="28"/>
        </w:rPr>
        <w:t xml:space="preserve"> от 29.04.2011 </w:t>
      </w:r>
      <w:hyperlink r:id="rId2">
        <w:r>
          <w:rPr>
            <w:rStyle w:val="InternetLink"/>
            <w:sz w:val="28"/>
            <w:szCs w:val="28"/>
          </w:rPr>
          <w:t>№ 1075-</w:t>
        </w:r>
      </w:hyperlink>
      <w:r>
        <w:rPr>
          <w:sz w:val="28"/>
          <w:szCs w:val="28"/>
        </w:rPr>
        <w:t>ОЗ, от 11.07.2011 № 1689-ОЗ</w:t>
      </w:r>
      <w:r>
        <w:rPr>
          <w:bCs/>
          <w:sz w:val="28"/>
          <w:szCs w:val="28"/>
        </w:rPr>
        <w:t xml:space="preserve">) изменение, заменив </w:t>
      </w:r>
      <w:r>
        <w:rPr>
          <w:sz w:val="28"/>
          <w:szCs w:val="28"/>
        </w:rPr>
        <w:t>в подпункте 8 слова «государственного лесного контроля и надзора, государственного пожарного надзора в лесах»  словами «федерального государственного лесного надзора (лесной охраны), федерального государственного пожарного надзора в лесах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Статья 2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Настоящий закон вступает в силу со дня его официального опубликования и распространяется на правоотношения, возникшие с 1 августа 2011 год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 области                                                                             А.А.Турчак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ЗАКОНА ПСКОВСКОЙ ОБЛАСТИ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ЕНИИ ИЗМЕНЕНИЯ В СТАТЬЮ 1 ЗАКОНА ПСК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РЕАЛИЗАЦИИ ОТДЕЛЬНЫХ ПОЛНОМОЧИЙ РОССИЙСКОЙ ФЕДЕРАЦИИ В ОБЛАСТИ ЛЕСНЫХ ОТНОШЕНИЙ  НА ТЕРРИТОРИИ  ПСК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нные Российской Федерацией отдельные полномочия в области лесных отношений осуществляются в соответствии с законом области  «О реализации отдельных полномочий Российской Федерации в области лесных отношений на территории Псковской области» Псковским областным Собранием депутатов, Администрацией области, органом исполнительной власти области в сфере природополь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В соответствии с Федеральным законом от 18 июля 2011 года № 242-ФЗ «О внесении изменений в отдельные законодательные акты Российской Федерации по вопросам осуществления государственного контроля (надзора) и муниципального контроля» с 1 августа 2011 года вступили в силу </w:t>
      </w:r>
      <w:r>
        <w:rPr>
          <w:bCs/>
          <w:sz w:val="28"/>
          <w:szCs w:val="28"/>
        </w:rPr>
        <w:t xml:space="preserve">изменения в Лесной кодекс Российской Федерации, в том числе регулирующие </w:t>
      </w:r>
      <w:r>
        <w:rPr>
          <w:sz w:val="28"/>
          <w:szCs w:val="28"/>
        </w:rPr>
        <w:t>уточнение переданных отдельных полномочий Российской Федерации в области лесных отношений органам государственной власти субъектов Российской Федерации, закрепленных в подпункте 6 пункта 1 статьи 83 Лес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возложенных полномочий в области лесных отношений и приведения законодательства области в соответствие с федеральным законодательством  необходимо внесение соответствующего изменения в закон области «О реализации  отдельных полномочий Российской Федерации в области лесных отношений на территории Псковской обла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е  заключение прокуратуры области на указанный проект получе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ервый 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го комит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ковской области по природопользованию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ране окружающей среды                                                                Т.А.Кози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. Волар Т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. 68-65-7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ЗАКОНА ПСК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Я В СТАТЬЮ 1 ЗАКОНА ПСКОВСКОЙ ОБЛАСТИ «О РЕАЛИЗАЦИИ ОТДЕЛЬНЫХ ПОЛНОМОЧИЙ РОССИЙСКОЙ ФЕДЕРАЦИИ В ОБЛАСТИ ЛЕСНЫХ ОТНОШЕНИЙ НА ТЕРРИТОРИИ ПСКОВСКОЙ ОБЛАСТИ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инятие законопроекта не потребует дополнительных расходов из област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го комит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ковской области по природопользованию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хране окружающей среды                                                                Т.А.Кози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  <w:sz w:val="28"/>
          <w:szCs w:val="28"/>
        </w:rPr>
        <w:t xml:space="preserve">ПЕРЕЧЕНЬ АКТОВ ОБЛАСТНОГО ЗАКОНОДАТЕЛЬСТВА, ПОДЛЕЖАЩИХ ПРИЗНАНИЮ УТРАТИВШИМИ СИЛУ, ПРИОСТАНОВЛЕНИЮ, ИЗМЕНЕНИЮ, ДОПОЛНЕНИЮ ИЛИ ПРИНЯТИЮ В СВЯЗИ С ИЗДАНИЕМ ЗАКОНА </w:t>
      </w:r>
      <w:r>
        <w:rPr>
          <w:b/>
          <w:bCs/>
          <w:sz w:val="28"/>
          <w:szCs w:val="28"/>
        </w:rPr>
        <w:t>ПСКОВСКОЙ ОБЛАСТИ О ВНЕСЕНИИ ИЗМЕНЕНИЯ В СТАТЬЮ 1 ЗАКОНА ПСКОВСКОЙ ОБЛАСТИ «О РЕАЛИЗАЦИИ ОТДЕЛЬНЫХ ПОЛНОМОЧИЙ РОССИЙСКОЙ ФЕДЕРАЦИИ В ОБЛАСТИ ЛЕСНЫХ ОТНОШЕНИЙ НА ТЕРРИТОРИИ ПСКОВСКОЙ ОБЛАСТИ»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требуется внесение соответствующих изменений в постановление Администрации области от 13.07.2009 № 250 «Об утверждении Положения о Государственном комитете Псковской области по природопользованию и охране окружающей среды.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АСТВУЮЩИХ В РАССМОТРЕНИИ  ПРОЕКТА ЗАКОНА ПСКОВСКОЙ ОБЛАСТИ О ВНЕСЕНИИ ИЗМЕНЕНИЯ В СТАТЬЮ 1 ЗАКОНА ПСКОВСКОЙ ОБЛАСТИ «О РЕАЛИЗАЦИИ ОТДЕЛЬНЫХ ПОЛНОМОЧИЙ РОССИЙСКОЙ ФЕДЕРАЦИИ В ОБЛАСТИ ЛЕСНЫХ ОТНОШЕНИЙ НА ТЕРРИТОРИИ ПСКОВСКОЙ ОБЛАСТИ»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.Г.Перников - Первый заместитель Губернатора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 М.К.Жаворонков - Заместитель Губернатора - Руководитель Аппарата Администрации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Г.А.Безлобенко - Заместитель Губернатора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sz w:val="28"/>
          <w:szCs w:val="28"/>
        </w:rPr>
        <w:t>4. А.И.Карпов - Председатель государственно-правового комит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sz w:val="28"/>
          <w:szCs w:val="28"/>
        </w:rPr>
        <w:t>5. С.П.Федоров - Председатель Государственного комитета Псковской области по природопользованию и охране окружающей среды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51;n=29557;fld=134;dst=10000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9:43:00Z</dcterms:created>
  <dc:creator>Пользователь</dc:creator>
  <dc:description/>
  <cp:keywords/>
  <dc:language>en-US</dc:language>
  <cp:lastModifiedBy>Пользователь</cp:lastModifiedBy>
  <cp:lastPrinted>2012-01-12T18:24:00Z</cp:lastPrinted>
  <dcterms:modified xsi:type="dcterms:W3CDTF">2012-01-12T15:26:00Z</dcterms:modified>
  <cp:revision>4</cp:revision>
  <dc:subject/>
  <dc:title>Председателю областного</dc:title>
</cp:coreProperties>
</file>