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едседателю </w:t>
            </w:r>
          </w:p>
          <w:p>
            <w:pPr>
              <w:pStyle w:val="Normal"/>
              <w:spacing w:lineRule="auto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сковского областного</w:t>
            </w:r>
          </w:p>
          <w:p>
            <w:pPr>
              <w:pStyle w:val="Normal"/>
              <w:spacing w:lineRule="auto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брания депутатов</w:t>
            </w:r>
          </w:p>
          <w:p>
            <w:pPr>
              <w:pStyle w:val="Normal"/>
              <w:spacing w:lineRule="auto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.А.Котову</w:t>
            </w:r>
          </w:p>
          <w:p>
            <w:pPr>
              <w:pStyle w:val="Normal"/>
              <w:spacing w:lineRule="auto" w:line="30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Уважаемый Александр Алексеевич!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firstLine="709"/>
        <w:jc w:val="both"/>
        <w:outlineLvl w:val="0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В соответствии со статьей 64 Устава Псковской области в порядке законодательной инициативы направляю Вам для рассмотрения проект закона Псковской области «</w:t>
      </w:r>
      <w:r>
        <w:rPr>
          <w:bCs/>
          <w:sz w:val="30"/>
          <w:szCs w:val="30"/>
        </w:rPr>
        <w:t xml:space="preserve">О внесении изменения в статью 1 Закона </w:t>
      </w:r>
      <w:r>
        <w:rPr>
          <w:sz w:val="30"/>
          <w:szCs w:val="30"/>
        </w:rPr>
        <w:t>Псковской области «О мерах государственной поддержки организаций в связи с государственным регулированием цен (тарифов) в Псковской области».</w:t>
      </w:r>
    </w:p>
    <w:p>
      <w:pPr>
        <w:pStyle w:val="Normal"/>
        <w:spacing w:lineRule="auto" w:line="300"/>
        <w:ind w:firstLine="708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/>
      </w:pPr>
      <w:r>
        <w:rPr>
          <w:sz w:val="30"/>
          <w:szCs w:val="30"/>
        </w:rPr>
        <w:t xml:space="preserve">                                                                                                               </w:t>
      </w:r>
      <w:r>
        <w:rPr>
          <w:sz w:val="30"/>
          <w:szCs w:val="30"/>
        </w:rPr>
        <w:t xml:space="preserve">А.Турчак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Удовенко С.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8-68-52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ind w:left="7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ОЕ ОБЛАСТНОЕ 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_____________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О Законе Псковской области «</w:t>
      </w:r>
      <w:r>
        <w:rPr>
          <w:bCs/>
          <w:sz w:val="28"/>
          <w:szCs w:val="28"/>
        </w:rPr>
        <w:t xml:space="preserve">О внесении изменения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в статью 1 Закона </w:t>
      </w:r>
      <w:r>
        <w:rPr>
          <w:sz w:val="28"/>
          <w:szCs w:val="28"/>
        </w:rPr>
        <w:t>Псковской области «О мерах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ой поддержки организац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вязи с государственным регулированием цен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тарифов) в Псков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ластное Собрание депутатов 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Закон Псковской области «О внесении изменения в статью 1 Закона Псковской области «О мерах государственной поддержки организаций в связи с государственным регулированием цен (тарифов) в Псковской обла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ринятый Закон Губернатору области для обнарод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бластного Собрания депутатов                                     А.А.Котов</w:t>
      </w:r>
    </w:p>
    <w:p>
      <w:pPr>
        <w:sectPr>
          <w:type w:val="nextPage"/>
          <w:pgSz w:w="11906" w:h="16838"/>
          <w:pgMar w:left="1341" w:right="607" w:gutter="0" w:header="0" w:top="1057" w:footer="0" w:bottom="1440"/>
          <w:pgNumType w:fmt="decimal"/>
          <w:formProt w:val="false"/>
          <w:textDirection w:val="lrTb"/>
          <w:docGrid w:type="default" w:linePitch="360" w:charSpace="0"/>
        </w:sectPr>
        <w:pStyle w:val="Style71"/>
        <w:widowControl/>
        <w:spacing w:lineRule="exact" w:line="322" w:before="77" w:after="0"/>
        <w:ind w:firstLine="720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Проект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СКОВСКАЯ ОБЛА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О внесении изменения в статью 1 Закона </w:t>
      </w:r>
      <w:r>
        <w:rPr>
          <w:b/>
          <w:sz w:val="28"/>
          <w:szCs w:val="28"/>
        </w:rPr>
        <w:t>Пск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рах государственной поддержки организаций в связи с государственным регулированием цен (тарифов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Псковской области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нести в статью 1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Псковской области от 04.05.2003 № 267-ОЗ «О мерах государственной поддержки организаций в связи с государственным регулированием цен (тарифов) в Псковской области» </w:t>
      </w:r>
      <w:r>
        <w:rPr>
          <w:bCs/>
          <w:sz w:val="28"/>
          <w:szCs w:val="28"/>
        </w:rPr>
        <w:t xml:space="preserve">(с изменением внесенным Законом области от </w:t>
      </w:r>
      <w:r>
        <w:rPr>
          <w:sz w:val="28"/>
          <w:szCs w:val="28"/>
        </w:rPr>
        <w:t>04.02.2004 № 335-ОЗ) изменение, изложив ее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Статья 1. Субсидии, предоставляемые в целях государственной поддержки на возмещение убытков, возникающих в связи с государственным регулированием цен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азание государственной поддержки в форме субсидий осуществляется в целях частичного возмещения убытков организаций, возникающих в связи с регулированием цен на следующие виды товаров и услуг, реализуемых (оказываемых) населен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автомобильные пассажирские перевозки в городском и пригородном сообщ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городные железнодорожные пассажирские перевоз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еревозки пассажиров речным транспортом в местном сообщ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газ сжиженный для бытовых нужд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- теплоснабж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водоснабжение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одоотвед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рядок предоставления и размер субсидий определяются Администрацией области.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области                                                                              А.А.Турча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к проекту Закона области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«О внесении изменения в статью 1 Закона </w:t>
      </w:r>
      <w:r>
        <w:rPr>
          <w:b/>
          <w:sz w:val="28"/>
          <w:szCs w:val="28"/>
        </w:rPr>
        <w:t>Псковской области «О мерах государственной поддержки организаций в связи с государственным регулированием цен (тарифов) в Пск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ий законопроект разработан в целях реализации Федерального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27.07.2010  № 190-ФЗ  «О теплоснабжении», Федерального закона от 30.12.2004 № 210-ФЗ "Об основах регулирования тарифов организаций коммунального комплекса", а также государственной политики  на период регулирования тарифов на  2012 г.,  поручения  Правительства РФ от 13.10.2011 № 35 по определению масштабов риска, принятию мер по нормализации ситуации и  по стабильному функционированию предприятий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лагаемые к внесению в Закон области  от 04.05.2003 № 267-ОЗ "О мерах государственной поддержки организаций в связи с государственным регулированием цен (тарифов) в Псковской области" изменения предусматривают компенсацию   и возмещение убытков, возникающих вследствие регулирования тарифов на услуги теплоснабжения, водоснабжения и водоотведения на территории П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обеспечит надежность деятельности регулируемых организаций, бесперебойное оказание услуг теплоснабжения, водоснабжения и водоотведения населению, соблюдение баланса экономических интересов организаций и интересов потребителей, и обеспечение экономически обоснованной доходности текущей деятельности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Право на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закреплено в ст. </w:t>
      </w:r>
      <w:hyperlink r:id="rId4">
        <w:r>
          <w:rPr>
            <w:rStyle w:val="InternetLink"/>
            <w:sz w:val="28"/>
            <w:szCs w:val="28"/>
          </w:rPr>
          <w:t>78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убсидии на возмещение затрат предоставляются за счет средств предусмотренных на эти цели в областном бюдже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собенности предоставления субсидий устанавливаются Администрацией области  с учетом положений предусмотренных Законом области  от 04.05.2003 № 267-ОЗ "О мерах государственной поддержки организаций в связи с государственным регулированием цен (тарифов) в Псковской област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сударственного комитета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сковской области по тарифам и энергетике                                 А.В.Кузнецов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Style w:val="FontStyle12"/>
          <w:rFonts w:ascii="Times New Roman" w:hAnsi="Times New Roman" w:cs="Times New Roman"/>
          <w:b/>
          <w:b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Style w:val="FontStyle12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Style w:val="FontStyle12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Style w:val="FontStyle12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Style w:val="FontStyle12"/>
          <w:rFonts w:cs="Times New Roman"/>
          <w:b/>
        </w:rPr>
        <w:t xml:space="preserve">Перечень нормативно-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sz w:val="28"/>
          <w:szCs w:val="28"/>
        </w:rPr>
        <w:t>Закона области</w:t>
      </w:r>
      <w:r>
        <w:rPr>
          <w:b/>
          <w:bCs/>
          <w:sz w:val="28"/>
          <w:szCs w:val="28"/>
        </w:rPr>
        <w:t xml:space="preserve"> «О внесении изменения в статью 1 Закона </w:t>
      </w:r>
      <w:r>
        <w:rPr>
          <w:b/>
          <w:sz w:val="28"/>
          <w:szCs w:val="28"/>
        </w:rPr>
        <w:t>Псковской области «О мерах государственной поддержки организаций в связи с государственным регулированием цен (тарифов) в Псковской области»</w:t>
      </w:r>
    </w:p>
    <w:p>
      <w:pPr>
        <w:pStyle w:val="Style81"/>
        <w:widowControl/>
        <w:spacing w:lineRule="exact" w:line="326" w:before="67" w:after="0"/>
        <w:ind w:left="6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1"/>
        <w:widowControl/>
        <w:spacing w:lineRule="exact" w:line="240"/>
        <w:ind w:firstLine="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Style w:val="FontStyle12"/>
          <w:rFonts w:cs="Times New Roman"/>
        </w:rPr>
        <w:t xml:space="preserve">Принятие Закона </w:t>
      </w:r>
      <w:r>
        <w:rPr>
          <w:sz w:val="28"/>
          <w:szCs w:val="28"/>
        </w:rPr>
        <w:t xml:space="preserve"> области</w:t>
      </w:r>
      <w:r>
        <w:rPr>
          <w:bCs/>
          <w:sz w:val="28"/>
          <w:szCs w:val="28"/>
        </w:rPr>
        <w:t xml:space="preserve"> «О внесении изменения в статью 1 Закона </w:t>
      </w:r>
      <w:r>
        <w:rPr>
          <w:sz w:val="28"/>
          <w:szCs w:val="28"/>
        </w:rPr>
        <w:t xml:space="preserve">Псковской области «О мерах государственной поддержки организаций в связи с государственным регулированием цен (тарифов) в Псковской области» </w:t>
      </w:r>
      <w:r>
        <w:rPr>
          <w:rStyle w:val="FontStyle12"/>
          <w:rFonts w:cs="Times New Roman"/>
        </w:rPr>
        <w:t>не потребует признания утратившими силу других законов области, не перечисленных в самом Законе, а так же приостановления или принятия новых актов областного законодательства, не потребует принятия изменений и дополнений в законы Пск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9900"/>
          <w:sz w:val="28"/>
          <w:szCs w:val="28"/>
        </w:rPr>
      </w:pPr>
      <w:r>
        <w:rPr>
          <w:rStyle w:val="FontStyle12"/>
          <w:rFonts w:cs="Times New Roman"/>
        </w:rPr>
        <w:t>В связи с принятием данного закона необходимо разработать  и принять п</w:t>
      </w:r>
      <w:r>
        <w:rPr>
          <w:sz w:val="28"/>
          <w:szCs w:val="28"/>
        </w:rPr>
        <w:t>орядок, регламентирующий предоставление субсидий для возмещения ресурсоснабжающим организациям убытков, возникающих вследствие регулирования тарифов на услуги теплоснабжения, водоснабжения и водоотведения на территории Псковской области, и их  размер.</w:t>
      </w:r>
    </w:p>
    <w:p>
      <w:pPr>
        <w:pStyle w:val="Normal"/>
        <w:autoSpaceDE w:val="false"/>
        <w:spacing w:lineRule="auto" w:line="300"/>
        <w:jc w:val="both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сударственного комитета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сковской области по тарифам и энергетике                                 А.В.Кузнец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Style w:val="FontStyle12"/>
          <w:rFonts w:ascii="Times New Roman" w:hAnsi="Times New Roman" w:cs="Times New Roman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к проекту Закона Псковской области </w:t>
      </w:r>
      <w:r>
        <w:rPr>
          <w:b/>
          <w:bCs/>
          <w:sz w:val="28"/>
          <w:szCs w:val="28"/>
        </w:rPr>
        <w:t xml:space="preserve">«О внесении изменения в статью 1 Закона </w:t>
      </w:r>
      <w:r>
        <w:rPr>
          <w:b/>
          <w:sz w:val="28"/>
          <w:szCs w:val="28"/>
        </w:rPr>
        <w:t>Псковской области «О мерах государственной поддержки организаций в связи с государственным регулированием цен (тарифов) в Пск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законопроекта потребует выделения дополнительных финансовых средств из бюджета области, предусмотренные на эти цели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firstLine="720"/>
        <w:jc w:val="both"/>
        <w:outlineLvl w:val="0"/>
        <w:rPr/>
      </w:pPr>
      <w:r>
        <w:rPr>
          <w:sz w:val="28"/>
          <w:szCs w:val="28"/>
        </w:rPr>
        <w:t xml:space="preserve">Размер субсидий, необходимый для возмещения ресурсоснабжающим организациям убытков, возникающих вследствие регулирования тарифов на услуги теплоснабжения, водоснабжения и водоотведения на территории Псковской области  в соответствии </w:t>
      </w:r>
      <w:r>
        <w:rPr>
          <w:bCs/>
          <w:sz w:val="28"/>
          <w:szCs w:val="28"/>
        </w:rPr>
        <w:t xml:space="preserve">Законом </w:t>
      </w:r>
      <w:r>
        <w:rPr>
          <w:sz w:val="28"/>
          <w:szCs w:val="28"/>
        </w:rPr>
        <w:t>Псковской области от 04.05.2003 № 267-ОЗ "О мерах государственной поддержки организаций в связи с государственным регулированием цен (тарифов) в Псковской области» определяется Администрацией области.</w:t>
      </w:r>
    </w:p>
    <w:p>
      <w:pPr>
        <w:pStyle w:val="Normal"/>
        <w:autoSpaceDE w:val="false"/>
        <w:spacing w:lineRule="auto" w:line="30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огнозом социально-экономического развития РФ на 2012 год и плановый период 2013-2014 годов предусмотрено установление тарифов на услуги теплоснабжения с календарной разбивкой на 2012-2014 гг.</w:t>
      </w:r>
    </w:p>
    <w:p>
      <w:pPr>
        <w:pStyle w:val="Normal"/>
        <w:autoSpaceDE w:val="false"/>
        <w:spacing w:lineRule="auto" w:line="30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казом Федеральной Службы по тарифам от 06 октября 2011 г.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 установлены предельные уровни тарифов для Псковской области на 2012 год с календарной разбивкой. Максимальная величина роста тарифов с 01.01.2012по 30.06.2012 составляет 100,0%, с 01.07.2012 по 31.08.2012 – 106,0 %,  с 01.09.2012 по 31.12.2012 – 105,6%.</w:t>
      </w:r>
    </w:p>
    <w:p>
      <w:pPr>
        <w:pStyle w:val="Normal"/>
        <w:autoSpaceDE w:val="false"/>
        <w:spacing w:lineRule="auto" w:line="30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обенности регулирования тарифов на 2012 год состоят в том, что в первом полугодии 2012 года отсутствует рост тарифов, а индексация расходов применяется только во втором полугодии 2012 года в части объемов второго полугодия  по индексам, определенным Прогнозом социально-экономического развития РФ на 2012 год. </w:t>
      </w:r>
    </w:p>
    <w:p>
      <w:pPr>
        <w:pStyle w:val="Normal"/>
        <w:autoSpaceDE w:val="false"/>
        <w:spacing w:lineRule="auto" w:line="30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Тарифы, установленные в рамках предельных максимальных уровней тарифов на тепловую энергию с учетом индексов определенных Прогнозом социально-экономического развития РФ только частично обеспечивают финансовые потребности организаций на осуществление регулируемой деятельности.</w:t>
      </w:r>
    </w:p>
    <w:p>
      <w:pPr>
        <w:pStyle w:val="Normal"/>
        <w:autoSpaceDE w:val="false"/>
        <w:spacing w:lineRule="auto" w:line="30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При условии установления тарифов в рамках предельных уровней реальные расходы предприятий отличаются от величины расходов, учтенной при установлении тарифов, в сторону увеличения. Эта тенденция увеличится в 2012 году, в связи с  сдерживанием регулируемых цен(тарифов) на энергоресурсы на уровне плановых величин 2011 года, без учета фактических показателей предыдущего периода.</w:t>
      </w:r>
    </w:p>
    <w:p>
      <w:pPr>
        <w:pStyle w:val="Normal"/>
        <w:autoSpaceDE w:val="false"/>
        <w:spacing w:lineRule="auto" w:line="30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ефицит средств в 2012 году для осуществления предприятиями Псковской области регулируемой деятельности в сфере теплоснабжения вызван следующими факторами: рост цен на топливо (мазут, уголь) в 2011 году в размере 160 % , превышение расходов на электроэнергию с учетом покупки по нерегулируемым ценам сверх тарифных источников в размере 134%, в связи с которыми предприятия вынуждены нести обязательные расходы.</w:t>
      </w:r>
    </w:p>
    <w:p>
      <w:pPr>
        <w:pStyle w:val="Normal"/>
        <w:autoSpaceDE w:val="false"/>
        <w:spacing w:lineRule="auto" w:line="30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Во исполнение пункта 10 Выписки из протокола заседания Правительства Российской Федерации от 13 октября 2011 г. № 35 проведен анализ принятых решений в сфере тарифного регулирования на 2012 г. По предварительной оценке, для обеспечения стабильной работы предприятий, кроме тарифных источников, необходимы средства бюджета для покрытия разницы между доходами предприятий в соответствии с индексной моделью и экономически обоснованными расходами в 2012 году в размере 583,9 млн. руб. (с НДС). Величина этих средств рассчитана на основании плановых показателей на 2011 г. Фактические расходы предприятий в 2012 г. сверх тарифных источников могут отличаться от расчетной величины в размере 583,9 млн. руб. (с НДС).</w:t>
      </w:r>
    </w:p>
    <w:p>
      <w:pPr>
        <w:pStyle w:val="Normal"/>
        <w:spacing w:lineRule="auto" w:line="300"/>
        <w:ind w:firstLine="539"/>
        <w:rPr>
          <w:sz w:val="30"/>
          <w:szCs w:val="30"/>
        </w:rPr>
      </w:pPr>
      <w:r>
        <w:rPr>
          <w:sz w:val="30"/>
          <w:szCs w:val="30"/>
        </w:rPr>
        <w:t>Задача по обеспечению стабильной работы предприятий обозначена в пункте 4 Постановления Совета Федерации Федерального собрания Российской Федерации от 28 сентября 2011 года № 364 – СФ, а также в пункте 10 Выписки из Протокола заседания Правительства Российской Федерации от 13 октября 2011 г. № 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сударственного комитета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сковской области по тарифам и энергетике                                 А.В.Кузнец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, приглашенных для рассмотрения проек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Закона Псковской области </w:t>
      </w:r>
      <w:r>
        <w:rPr>
          <w:b/>
          <w:bCs/>
          <w:sz w:val="28"/>
          <w:szCs w:val="28"/>
        </w:rPr>
        <w:t xml:space="preserve">«О внесении изменения в статью 1 Закона </w:t>
      </w:r>
      <w:r>
        <w:rPr>
          <w:b/>
          <w:sz w:val="28"/>
          <w:szCs w:val="28"/>
        </w:rPr>
        <w:t>Псковской области «О мерах государственной поддержки организаций в связи с государственным регулированием цен (тарифов) в Псковской области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.Г. Перников                      - Первый заместитель   Губернатора области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471"/>
      </w:tblGrid>
      <w:tr>
        <w:trPr/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К. Жаворонков</w:t>
            </w:r>
          </w:p>
        </w:tc>
        <w:tc>
          <w:tcPr>
            <w:tcW w:w="64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убернатора области – Руководитель Аппарата Администрации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Карпов</w:t>
            </w:r>
          </w:p>
        </w:tc>
        <w:tc>
          <w:tcPr>
            <w:tcW w:w="64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Государственно-правового комитета Администрации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 – 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В.Кузнецов                    - председатель Государственного комитета 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сковской  области по тарифам и энергетике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0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Calibri" w:hAnsi="Calibri" w:cs="Calibri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1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D74EBEAA536E877365195CC2CAC1BC4CE1C96BEAAEA60C6DA27B9B97DFDEW6B7K" TargetMode="External"/><Relationship Id="rId3" Type="http://schemas.openxmlformats.org/officeDocument/2006/relationships/hyperlink" Target="consultantplus://offline/main?base=LAW;n=83357;fld=134" TargetMode="External"/><Relationship Id="rId4" Type="http://schemas.openxmlformats.org/officeDocument/2006/relationships/hyperlink" Target="consultantplus://offline/ref=8681304F199BB5883F0467AC65CFC698566557FCDD6CBCF0A743737CAB63800ADBA76A19C25BVCfF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30:00Z</dcterms:created>
  <dc:creator>Пользователь</dc:creator>
  <dc:description/>
  <cp:keywords/>
  <dc:language>en-US</dc:language>
  <cp:lastModifiedBy>Пользователь</cp:lastModifiedBy>
  <cp:lastPrinted>2012-02-10T17:12:00Z</cp:lastPrinted>
  <dcterms:modified xsi:type="dcterms:W3CDTF">2012-02-10T13:36:00Z</dcterms:modified>
  <cp:revision>2</cp:revision>
  <dc:subject/>
  <dc:title>Председателю </dc:title>
</cp:coreProperties>
</file>