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едседателю </w:t>
      </w:r>
    </w:p>
    <w:p>
      <w:pPr>
        <w:pStyle w:val="Normal"/>
        <w:spacing w:lineRule="auto" w:line="300"/>
        <w:ind w:left="5664" w:hanging="0"/>
        <w:jc w:val="center"/>
        <w:rPr/>
      </w:pPr>
      <w:r>
        <w:rPr>
          <w:sz w:val="30"/>
          <w:szCs w:val="30"/>
        </w:rPr>
        <w:t>Псковского областного</w:t>
      </w:r>
    </w:p>
    <w:p>
      <w:pPr>
        <w:pStyle w:val="Normal"/>
        <w:spacing w:lineRule="auto" w:line="300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  <w:t>А.А.Котову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/>
      </w:pPr>
      <w:r>
        <w:rPr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48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проект закона Псковской области «О внесении изменений в Закон Псковской области                 «Об установлении порядка и нормативов заготовки гражданами древесины для собственных нужд в Псковской области».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  <w:t>А.Турчак</w:t>
      </w:r>
    </w:p>
    <w:p>
      <w:pPr>
        <w:pStyle w:val="Normal"/>
        <w:autoSpaceDE w:val="false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Исп.Волар Т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8-65-73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ОЕ ОБЛАСТН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 2011 №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оне 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>«О внесении изменений в Закон Псковской области                                           «Об установлении порядка и нормативов заготовки гражданами древесины для собственных нужд в Пск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е Собрание депутатов постановляет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1. Принять Закон Псковской области «О внесении изменений в Закон Псковской области </w:t>
      </w:r>
      <w:r>
        <w:rPr>
          <w:sz w:val="30"/>
          <w:szCs w:val="30"/>
        </w:rPr>
        <w:t>«Об установлении порядка и нормативов заготовки гражданами древесины для собственных нужд в Псковской области»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suppressAutoHyphens w:val="false"/>
        <w:ind w:firstLine="74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ла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                                                                               А.А.К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области                                                                              А.А. Турчак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СК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ЗАКОН ПСК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СТАНОВЛЕНИИ ПОРЯДКА И НОРМАТИВОВ ЗАГОТОВКИ ГРАЖДАНАМИ ДРЕВЕСИНЫ ДЛЯ СОБСТВЕННЫХ НУЖД В ПСКОВСКОЙ ОБЛАСТИ»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Закон Псковской области от 12 марта 2007 года  № 653-ОЗ «Об установлении порядка и нормативов заготовки гражданами древесины для собственных нужд в Псковской области»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бзаце втором статьи 1 и в пункте 3 статьи 3 слова «капитального ремонта» заменить словами «ремонта (в том числе капитального)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 области                                                                             А.А.Турчак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Псковской области «О внесении изменений в закон Псковской области от 12.03.2007 г. № 653-ОЗ «Об установлении порядка и нормативов заготовки гражданами древесины для собствен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ско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 действующего закона Псковской области «Об установлении порядка и нормативов заготовки гражданами древесины для собственных нужд в Псковской области» собственные  нужды граждан определяет как потребность в древесине д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топ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зведения (строительства) стро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х реконструкции и капитального ремо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ращений граждан за прошедшие с момента издания закона годы показал, что одной из наиболее часто заявляемых  гражданами целей использования древесины является ремонт (не капитальный) жилых домов и хозяйственных построек.  Данная цель использования в действующем законе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ействующей  ранее редакции ст. 51 Градостроительного кодекса РФ </w:t>
      </w:r>
      <w:r>
        <w:rPr>
          <w:i/>
          <w:sz w:val="28"/>
          <w:szCs w:val="28"/>
        </w:rPr>
        <w:t>для строительства, реконструкции и капитального ремонта</w:t>
      </w:r>
      <w:r>
        <w:rPr>
          <w:sz w:val="28"/>
          <w:szCs w:val="28"/>
        </w:rPr>
        <w:t xml:space="preserve"> объектов капитального строительства (в том числе объектов индивидуального жилищного строительства)  требовалось  получение заинтересованными лицами разрешения на строительство в органах местного самоуправления. На этом принципе построен действующий Порядок заключения гражданами договоров купли-продажи лесных насаждений для собственных нужд, утвержденный приказами  комитета от 18.04.2007 г. № 246 и от 29.04.2011 г. № 161, и изданный в развитие закона № 653-ОЗ от 12.03.2007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 с изменениями, внесенными в ст. 51 Градостроительного кодекса Российской Федерации Федеральным законом «О внесении изменений в Градостроительный кодекс Российской Федерации и отдельные законодательные акты Российской Федерации» от 18.07.2011 г. № 243-ФЗ, выдача разрешения на строительство в случае </w:t>
      </w:r>
      <w:r>
        <w:rPr>
          <w:i/>
          <w:sz w:val="28"/>
          <w:szCs w:val="28"/>
        </w:rPr>
        <w:t>капитального ремонта</w:t>
      </w:r>
      <w:r>
        <w:rPr>
          <w:sz w:val="28"/>
          <w:szCs w:val="28"/>
        </w:rPr>
        <w:t xml:space="preserve"> объекта капитального строительства не требуется (подпункт 4.1 пункта 1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ремонт и капитальный ремонт строений, в отличие от реконструкции, могут производиться гражданами без получения дополнительных согласований и раз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учитывают изменение федерального законодательства и позволяют  наиболее полно обеспечить потребности и  упростить  порядок  получения гражданами  древесины для собственных нужд в целях ремонта (в том числе капитального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сударственного комит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сковской области по природопользованию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хране окружающей среды                                                               С .Н.Сорок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Псковской области «О внесении изменений в закон Псковской области от 12.03.2007 г. № 653-ОЗ «Об установлении порядка и нормативов заготовки гражданами древесины для собствен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ск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нятие законопроекта не потребует дополнительных расходов област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сударственного комит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ковской области по природопользованию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е окружающей среды                                                                С.Н.Сорокин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 xml:space="preserve">ПЕРЕЧЕНЬ АКТОВ ОБЛАСТНОГО ЗАКОНОДАТЕЛЬСТВА, ПОДЛЕЖАЩИХ ПРИЗНАНИЮ УТРАТИВШИМИ СИЛУ, ПРИОСТАНОВЛЕНИЮ, ИЗМЕНЕНИЮ, ДОПОЛНЕНИЮ ИЛИ ПРИНЯТИЮ В СВЯЗИ С ИЗДАНИЕМ ЗАКОНА </w:t>
      </w:r>
      <w:r>
        <w:rPr>
          <w:b/>
          <w:bCs/>
          <w:sz w:val="28"/>
          <w:szCs w:val="28"/>
        </w:rPr>
        <w:t>ПСКОВСКОЙ ОБЛАСТИ О ВНЕСЕНИИ ИЗМЕНЕНИЙ В ЗАКОН ПСКОВСКОЙ ОБЛАСТИ «ОБ УСТАНОВЛЕНИИ ПОРЯДКА И НОРМАТИВОВ ЗАГОТОВКИ ГРАЖДАНАМИ ДРЕВЕСИНЫ ДЛЯ СОБСТВЕННЫХ НУЖД В ПСКОВСКОЙ ОБЛАСТИ»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ы областного законодательства, подлежащие признанию утратившими силу, приостановлению, изменению, дополнению или принятию в связи с принятием данного закона, отсутствуют.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ВУЮЩИХ В РАССМОТРЕНИИ  ПРОЕКТА ЗАКОНА ПСКОВСКОЙ ОБЛАСТИ О ВНЕСЕНИИ ИЗМЕНЕНИЙ В ЗАКОН 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СКОВСКОЙ ОБЛАСТИ О ВНЕСЕНИИ ИЗМЕНЕНИЙ В ЗАКОН ПСКОВСКОЙ ОБЛАСТИ «ОБ УСТАНОВЛЕНИИ ПОРЯДКА И НОРМАТИВОВ ЗАГОТОВКИ ГРАЖДАНАМИ ДРЕВЕСИНЫ ДЛЯ СОБСТВЕННЫХ НУЖД В ПСКОВСКОЙ ОБЛАСТИ»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С.Г.Перников - Первый заместитель Губернатора  области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.К.Жаворонков - Заместитель Губернатора- Руководитель Аппарата Администрации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.А.Безлобенко — Заместитель Губернатора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8"/>
          <w:szCs w:val="28"/>
        </w:rPr>
        <w:t>4. А.И.Карпов - Председатель государственно-правового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8"/>
          <w:szCs w:val="28"/>
        </w:rPr>
        <w:t>5. С.П.Федоров - Председатель Государственного комитета Псковской области по природопользованию и охране окружающей среды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Астафуров Михаил Борисович – заместитель председателя Государственного комитета Псковской области по природопользованию и охране окружающей сре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28:00Z</dcterms:created>
  <dc:creator>Пользователь</dc:creator>
  <dc:description/>
  <cp:keywords/>
  <dc:language>en-US</dc:language>
  <cp:lastModifiedBy>Пользователь</cp:lastModifiedBy>
  <cp:lastPrinted>2012-02-10T10:10:00Z</cp:lastPrinted>
  <dcterms:modified xsi:type="dcterms:W3CDTF">2012-02-10T06:15:00Z</dcterms:modified>
  <cp:revision>2</cp:revision>
  <dc:subject/>
  <dc:title>Председателю </dc:title>
</cp:coreProperties>
</file>