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left="4956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left="4956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left="4956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ind w:left="4956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Председателю </w:t>
      </w:r>
    </w:p>
    <w:p>
      <w:pPr>
        <w:pStyle w:val="Normal"/>
        <w:spacing w:lineRule="auto" w:line="300"/>
        <w:ind w:left="4956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Псковского областного </w:t>
      </w:r>
    </w:p>
    <w:p>
      <w:pPr>
        <w:pStyle w:val="Normal"/>
        <w:spacing w:lineRule="auto" w:line="300"/>
        <w:ind w:left="4956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4956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А.А.Котову</w:t>
      </w:r>
    </w:p>
    <w:p>
      <w:pPr>
        <w:pStyle w:val="Normal"/>
        <w:spacing w:lineRule="auto" w:line="30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jc w:val="center"/>
        <w:rPr/>
      </w:pPr>
      <w:r>
        <w:rPr>
          <w:kern w:val="2"/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ind w:firstLine="748"/>
        <w:jc w:val="both"/>
        <w:rPr/>
      </w:pPr>
      <w:r>
        <w:rPr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для рассмотрения проект постановления областного Собрания депутатов «О внесении изменений в постановление областного Собрания депутатов «Об утверждении государственного списка недвижимых памятников истории и культуры, подлежащих охране как памятники местного значения».</w:t>
      </w:r>
    </w:p>
    <w:p>
      <w:pPr>
        <w:pStyle w:val="Normal"/>
        <w:spacing w:lineRule="auto" w:line="30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00"/>
        <w:jc w:val="right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ab/>
        <w:tab/>
        <w:tab/>
        <w:t xml:space="preserve">                        </w:t>
        <w:tab/>
        <w:tab/>
        <w:tab/>
        <w:t>А.А. Турчак</w:t>
      </w:r>
    </w:p>
    <w:p>
      <w:pPr>
        <w:pStyle w:val="Normal"/>
        <w:spacing w:lineRule="auto" w:line="300"/>
        <w:jc w:val="right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jc w:val="right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jc w:val="right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jc w:val="right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jc w:val="right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jc w:val="right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.И.Волова </w:t>
      </w:r>
    </w:p>
    <w:p>
      <w:pPr>
        <w:pStyle w:val="Normal"/>
        <w:spacing w:lineRule="auto" w:line="360"/>
        <w:jc w:val="both"/>
        <w:rPr>
          <w:kern w:val="2"/>
          <w:sz w:val="30"/>
          <w:szCs w:val="30"/>
        </w:rPr>
      </w:pPr>
      <w:r>
        <w:rPr>
          <w:sz w:val="20"/>
          <w:szCs w:val="20"/>
        </w:rPr>
        <w:t>727-747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СКОВСКОЕ  ОБЛАСТНОЕ 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№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г. Пско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>О внесении изменений в постановление Псковского областного Собрания депутатов  «Об утверждении государственного списка недвижимых памятников истории и культуры, подлежащих охране как памятники местного значения»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  <w:t>Областное Собрание депутатов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  <w:t>1.Внести в приложение 2 к постановлению Псковского областного Собрания депутатов от 30.01.1998 N 542 «Об утверждении государственного списка недвижимых памятников истории и культуры, подлежащих охране как памятники местного значения» следующие измен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троку 2 «Дом бывшей Ильинской общины нач. XX в. г. Псков, ул. Волкова, 9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2  Кладовые Фролова В.Н. (Склады «Главтекстильторга». 1954 г.). Комплекс.   Около 1890 г.   г. Псков, ул. Волкова, 9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30"/>
          <w:szCs w:val="30"/>
        </w:rPr>
        <w:t>строку 3  «Здание ж\д вокзала 1898 г. г.Псков, Вокзальная пл., 1»  изложить в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3  Вокзал железнодорожный   1863 г.   г.Псков, ул. Вокзальная, 23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строку 7  «Дом жилой  нач. </w:t>
      </w:r>
      <w:r>
        <w:rPr>
          <w:sz w:val="30"/>
          <w:szCs w:val="30"/>
          <w:lang w:val="en-US"/>
        </w:rPr>
        <w:t>XX</w:t>
      </w:r>
      <w:r>
        <w:rPr>
          <w:sz w:val="30"/>
          <w:szCs w:val="30"/>
        </w:rPr>
        <w:t xml:space="preserve"> в. г.Псков, ул. Воровского, 4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7  Здание административно-промышленное СУ №221 г.Пскова. 1952 г.   г.Псков, ул.Воровского, 4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11 « Дом жилой  1892 г.  г.Псков, ул. Герцена, 1/1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11  Дом жилой доходный Сафьянщиковых.  Конец </w:t>
      </w:r>
      <w:r>
        <w:rPr>
          <w:rFonts w:cs="Times New Roman" w:ascii="Times New Roman" w:hAnsi="Times New Roman"/>
          <w:sz w:val="30"/>
          <w:szCs w:val="30"/>
          <w:lang w:val="en-US"/>
        </w:rPr>
        <w:t>XVII</w:t>
      </w:r>
      <w:r>
        <w:rPr>
          <w:rFonts w:cs="Times New Roman" w:ascii="Times New Roman" w:hAnsi="Times New Roman"/>
          <w:sz w:val="30"/>
          <w:szCs w:val="30"/>
        </w:rPr>
        <w:t xml:space="preserve"> в.; кон. </w:t>
      </w:r>
      <w:r>
        <w:rPr>
          <w:rFonts w:cs="Times New Roman" w:ascii="Times New Roman" w:hAnsi="Times New Roman"/>
          <w:sz w:val="30"/>
          <w:szCs w:val="30"/>
          <w:lang w:val="en-US"/>
        </w:rPr>
        <w:t>XVIII</w:t>
      </w:r>
      <w:r>
        <w:rPr>
          <w:rFonts w:cs="Times New Roman" w:ascii="Times New Roman" w:hAnsi="Times New Roman"/>
          <w:sz w:val="30"/>
          <w:szCs w:val="30"/>
        </w:rPr>
        <w:t xml:space="preserve"> в.; 1892 г.; ок. 1903 г.   г.Псков, ул. Герцена, 1/1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2 «Дом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 г.Псков, ул.Герцена, 3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2  Флигель жилой (доходный) Сафьянщикова В.Я. 1903 г. г.Псков, ул.Герцена, 3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3 «Дом жилой 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 г.Псков, ул.Герцена, 4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3  Дом купца Селезнева И.И.  Около 1912 г.  г.Псков, ул.Герцена, 4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4 «Дом жилой 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Герцена, 9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14 Дом жилой (доходный) И.И. Данишевского Начало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Верхне-Береговая, 5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5 «Дом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Герцена, 9-а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 «15 Дом жилой И.И. Данишевского  Конец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- начало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Верхне-Береговая, 3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 xml:space="preserve">строку 16 «Дом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Герцена, 9-б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 xml:space="preserve">«16 Дом жилой И.И. Данишевского Конец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- начало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Верхне-Береговая, 3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7 «Дом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Герцена, 13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 «17  Дом жилой Оглоблиной Л.И. Конец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- начало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Герцена,  13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20 «Административное здание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Гоголя, 4» 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20  Дом жилой Левена А.К.  1912 г.  г.Псков, ул.Гоголя, 4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21 «Александровская женская гимназия 1887 г. г.Псков, ул.Гоголя, 8» 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21 Училище Землемерное. (Гимназия Александровой). 1876 г. г.Псков, ул.Гоголя, 8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22 «Земская управа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Гоголя, 17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22  Управа земская  1901 г.  г.Псков, ул.Гоголя, 17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23 «Мариинская гимназия  1860 г. г.Псков, ул.Гоголя, 19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23 Дом Орлова доходный. (Мариинская гимназия). 1840 — нач. 1850 гг.; 1880-е гг.  г.Псков, ул.Гоголя, 19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24 «Учебное заведение  кон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 г.Псков, ул.Гоголя, 21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24 Флигель уездной земской управы начало 1850-х г.; 1888г. г.Псков, ул.Гоголя, 21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25 «Прачечный двор  сер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  г.Псков, ул.Гоголя, 21/1-а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25 Прачешный двор  1847-1856 гг.  г.Псков, Комиссаровский пер., д. 1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26 «Дом жилой сер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Гоголя, 24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26 Дом жилой доходный Александровой А.А.  1860-е г. г.Псков, ул.Гоголя, 24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27 «Дом жилой  1891 г. г.Псков, ул.Гоголя, 26-а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27  Дом жилой Луцаенко И.Р.  около 1887 г. г.Псков, ул.Гоголя, 26-а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28 «Угловой образцовый дом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Гоголя, 41-а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28  Дом «образцовый» угловой  1 четв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Гоголя, 41-а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29 «Мельница Кука на Пскове 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-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Гоголя, 52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29  Мельница водяная Ф.О. Кукка  около 1913 г. г.Псков, ул.Гоголя, 54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30 «Дом жилой Л.П.Непенина  1912 г. г.Псков, ул.Горького, 4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30  Дом Л.П.Непенина   1911 г.  г.Псков, ул.Горького, 6-а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31 «Дом жилой  1899 г.  г.Псков, ул.Горького,5-а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31 Монастырь Иоанно-Предтеченский. Просфорня. 1899 г. г.Псков, ул.Горького,5-а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40 «Дом жилой 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Детская, 4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40 Дом жилой доходный (деревянный) около 1897 г. г.Псков, ул.Детская, 4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45 «Казармы Омского полка 1903 г.Псков, г. Псков, пер. Дружбы, 5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«45 Военный городок 96-го Омского полка.  Казарма солдатская. 1902-1904 гг.  г.Псков, ул. К.Кирсанова, 5»;  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47 «Казармы Омского полка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Интернациональный пер., 1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47  Дом жилой (доходный) Кудрявцева М.М. около 1916 г. г.Псков, пер.Интернациональный, 1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53 «Псковский губернский дом крестьянина 2 пол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К.Маркса,20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3  Дом жилой Смоленского В.М. («Псковский губернский дом крестьянина») около 1864 г. (1925 г.)  г. Псков, ул.К.Маркса, 20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55 «Меблированные комнаты кон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К.Маркса,23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55 Дом Лахновского доходный. (Меблированные комнаты) кон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 г.Псков, ул.К.Маркса,23» 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56 «Дом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К.Маркса,27\31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56 «Двор» Калашниковых. Дом жилой.  кон. </w:t>
      </w:r>
      <w:r>
        <w:rPr>
          <w:rFonts w:cs="Times New Roman" w:ascii="Times New Roman" w:hAnsi="Times New Roman"/>
          <w:sz w:val="30"/>
          <w:szCs w:val="30"/>
          <w:lang w:val="en-US"/>
        </w:rPr>
        <w:t>XVIII</w:t>
      </w:r>
      <w:r>
        <w:rPr>
          <w:rFonts w:cs="Times New Roman" w:ascii="Times New Roman" w:hAnsi="Times New Roman"/>
          <w:sz w:val="30"/>
          <w:szCs w:val="30"/>
        </w:rPr>
        <w:t xml:space="preserve"> – кон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. г.Псков, ул. Некрасова, 31/27» 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60 «Дом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Калинина,17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60 Дом жилой доходный Граудум Б.Э. нач.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. г.Псков, ул.Калинина,17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64 «Дом преподавателя кадетского корпуса  кон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Комиссаровский пер.,2» 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64  Офицерский флигель  1892-1894 гг. г.Псков, Комиссаровский пер.,2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67 «Дом жилой 1927 г. г.Псков, ул. Кузнецкая, 37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67 Дом жилой доходный кон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-нач.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. г.Псков, ул. Кузнецкая, 37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68 «Доходный дом для среднего сословия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 Кузнецкая, 39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68 Дом жилой (полукаменный) кон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Кузнецкая, 39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88 «Дом приюта призрения  1828 г. г.Псков, ул. Ленина 17\32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88  Дом «Приюта призрения». (Доходный дом И.Е. Дервина) </w:t>
      </w:r>
      <w:r>
        <w:rPr>
          <w:rFonts w:cs="Times New Roman" w:ascii="Times New Roman" w:hAnsi="Times New Roman"/>
          <w:sz w:val="30"/>
          <w:szCs w:val="30"/>
          <w:lang w:val="en-US"/>
        </w:rPr>
        <w:t>XVII</w:t>
      </w:r>
      <w:r>
        <w:rPr>
          <w:rFonts w:cs="Times New Roman" w:ascii="Times New Roman" w:hAnsi="Times New Roman"/>
          <w:sz w:val="30"/>
          <w:szCs w:val="30"/>
        </w:rPr>
        <w:t xml:space="preserve"> в., 1848-1859; 1860-1890; 1896-1900 гг.  г.Псков, ул. Ленина 17\32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92 «Дом жилой  нач.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Металлистов, 15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92 Дом жилой Ендржеевского В.А.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Металлистов, 15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94 «Дом жилой  </w:t>
      </w:r>
      <w:r>
        <w:rPr>
          <w:rFonts w:cs="Times New Roman" w:ascii="Times New Roman" w:hAnsi="Times New Roman"/>
          <w:sz w:val="30"/>
          <w:szCs w:val="30"/>
          <w:lang w:val="en-US"/>
        </w:rPr>
        <w:t>XVII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Милицейская, 6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94 Склад вина оптовый Левена К.Л. около 1900 г. г.Псков, ул. Милицейская, 6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95 «Гельдтова баня 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Милицейская, 16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95 Бани торговые К.И.Гельдта   1873 г.; начало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 г.Псков, ул. Милицейская, 16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01 «Дом жилой 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Музейный пер., 3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01 Дом жилой доходный Черехинского В.К. около 1904 г. г.Псков, Музейный пер., 3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03 «Дом жилой 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Некрасова, 10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03  Дом жилой (доходный) генерала Макарова П.П. около 1891-1892 гг.  г.Псков, ул.Некрасова, 10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05 «Дом жилой нач.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Некрасова, 41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05 Дом жилой Березского В.И. 1877 г.  г.Псков, ул.Некрасова, 41\2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07 «Гимназия 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Некрасова, 9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07 Гимназия Мариинская женская (учебный корпус с жилым флигелем)  1916 г.  г.Псков, ул.Некрасова, 9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111 «Дом Е.А.Клюге нач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Октябрьский пр-т, 10-а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111 Дом жилой Белова М.Х. («Дом Клюге Е.А.») первая пол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Октябрьский пр-т, 10-а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112 «Дом жилой доходный 1879 г. г.Псков, Октябрьский пр-т, 12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«112 Дом жилой доходный Гессе А.Ф. 1896 г. г.Псков, Октябрьский пр-т, 12»; 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116 «Дом инженера Станкевича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Октябрьский пр-т, 42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«116 Дом жилой доходный Станкевича Г.Ф. 1904 г. г.Псков, Октябрьский пр-т, 42»; 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24 «Архиерейский дом на Печерском подворье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Профсоюзная, 10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124 Подворье Псково-Печерского монастыря. Архиерейский дом 1881 г.  г.Псков, ул.Профсоюзная, 10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25 «Здание Печерского подворья (надвратный корпус)                                </w:t>
      </w:r>
      <w:r>
        <w:rPr>
          <w:rFonts w:cs="Times New Roman" w:ascii="Times New Roman" w:hAnsi="Times New Roman"/>
          <w:sz w:val="30"/>
          <w:szCs w:val="30"/>
          <w:lang w:val="en-US"/>
        </w:rPr>
        <w:t>XVI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Профсоюзная, 10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125 Подворье Псково-Печерского монастыря. Надвратный корпус 1906 г.  г.Псков, ул.Профсоюзная, 10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126 «Дом жилой  кон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Пушкина, 6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126 Усадьба городская Боговских. Дом жилой с флигелем и торговыми кладовыми  первая четверть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; 1880-е г.; 1949 г.. г.Псков, ул. Пушкина, 6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128 «Дом жилой  кон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Пушкина, 14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28 Усадьба городская Пошиваловой А.М. Флигель жилой доходный  1894 г. г.Псков, ул. Пушкина, 14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129 «Дом жилой  кон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Пушкина, 16\11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129 Дом жилой доходный Пошиваловой А.М. 2 пол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Пушкина, 16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30 «Дом жилой 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 Л.Поземского, 3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30  Дом жилой Степанова 1899 г. г.Псков, ул. Л.Поземского, 3\2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131 «Дом жилой  1893 г. г.Псков, ул. Л.Поземского, 6-а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31 Флигель производственный Злакомановой О.А. 1892 г. г.Псков, ул. Л.Поземского, 6-а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34 «Купеческий дом Светланова 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 Л.Поземского, 38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134 Дом Светланова 2 пол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; 1907 г. г.Псков, ул. Л.Поземского, 38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135 «Дом жилой  1936 г. г.Псков, ул. Л.Поземского, 45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35 Правление Псковское волостное около 1895 г. г.Псков, ул. Л.Поземского, 45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137 «Дом, в котором жил писатель Брандт Л.В. 1945-1949 гг. г.Псков, Рижский пр-т, 5\12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37  Дом жилой  1939 г.  г.Псков, Рижский пр-т, 5\12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45 «Дом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Свердлова, 34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145 Усадьба городская Журавлевых. Флигель жилой  около 1913 г. г.Псков, ул.Свердлова, 32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48 «Дом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Свердлова, 64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48 Дом жилой Богушевского А.К. около 1899 г. г.Псков, ул.Свердлова, 64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49 «Дом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Свердлова, 66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49 Дом жилой доходный Евдокимова А.П. 1902 г. г.Псков, ул.Свердлова, 66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153 «Административное здание 1889 г. г.Псков, ул.Советская, 29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153  Дом Тропина М.Г.  1889 г.  г.Псков, ул.Советская, 29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154 «Дом жилой 1891 г. г.Псков, ул.Советская, 33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54  Дом Е.С. Брылкиной  1857-1862 гг. г.Псков, ул.Советская, 33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156 «Здание бывшего финансового банка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Советская, 44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56 Банк Государственный Российской Империи. Псковское отделение  1910 г.  г.Псков, ул.Советская, 44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159 «Дом жилой 1902 г. г.Псков, ул.Советская, 60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59 Усадьба городская. Главный дом  1902г. г.Псков, ул.Советская, 60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160 «Дом жилой 1917 г. г.Псков, ул.Советская, 60-а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60  Усадьба городская. Флигель  1902г.  г.Псков, ул.Советская, 60-а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61 «Монастырь Трех Святителей с Болота </w:t>
      </w:r>
      <w:r>
        <w:rPr>
          <w:rFonts w:cs="Times New Roman" w:ascii="Times New Roman" w:hAnsi="Times New Roman"/>
          <w:sz w:val="30"/>
          <w:szCs w:val="30"/>
          <w:lang w:val="en-US"/>
        </w:rPr>
        <w:t>XV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Музейный пер., 6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61 Костел Святой Троицы («Монастырь Трех Святителей с Болота») 1855г.  г.Псков, Музейный пер., 6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75 «Дом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Труда, 7-а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175 Усадьба городская Ивановой Е.А. Главный дом  2 пол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 г.Псков, ул.Труда, 7-а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176 «Дом жилой 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Труда, 9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176 Усадьба городская Жуковых. Солодежня (кладовая)  кон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 г.Псков, ул.Труда, 9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179 «Примерный дом» сер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Труда, 23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179 Дом жилой. (Мастерская шапочная Филимонова К.М.) сер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; 1903 г.; 1949 г.  г.Псков, ул.Труда, 23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180 «Дом Причта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Урицкого, 3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180 Дом причта церкви Успения на Полонище 1909 г.  г.Псков, ул.Георгиевская, 3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81 «Дом деревянный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Урицкого, 4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181 Усадьба городская Беклешова Н.А. Дом жилой (Первое здание Псковской губернской гимназии) </w:t>
      </w:r>
      <w:r>
        <w:rPr>
          <w:rFonts w:cs="Times New Roman" w:ascii="Times New Roman" w:hAnsi="Times New Roman"/>
          <w:sz w:val="30"/>
          <w:szCs w:val="30"/>
          <w:lang w:val="en-US"/>
        </w:rPr>
        <w:t>XVII</w:t>
      </w:r>
      <w:r>
        <w:rPr>
          <w:rFonts w:cs="Times New Roman" w:ascii="Times New Roman" w:hAnsi="Times New Roman"/>
          <w:sz w:val="30"/>
          <w:szCs w:val="30"/>
        </w:rPr>
        <w:t xml:space="preserve"> в.; кон. </w:t>
      </w:r>
      <w:r>
        <w:rPr>
          <w:rFonts w:cs="Times New Roman" w:ascii="Times New Roman" w:hAnsi="Times New Roman"/>
          <w:sz w:val="30"/>
          <w:szCs w:val="30"/>
          <w:lang w:val="en-US"/>
        </w:rPr>
        <w:t>XVIII</w:t>
      </w:r>
      <w:r>
        <w:rPr>
          <w:rFonts w:cs="Times New Roman" w:ascii="Times New Roman" w:hAnsi="Times New Roman"/>
          <w:sz w:val="30"/>
          <w:szCs w:val="30"/>
        </w:rPr>
        <w:t xml:space="preserve"> в.; кон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Псков, ул. Георгиевская, 4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182 «Дом жилой 1910 г. г.Псков, ул.Школьная, 16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182 Корпус сестринский общины сестер милосердия при церкви Ильи Пророка  1871 г.  г.Псков, ул. Школьная,16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183 «Дом жилой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Псков, ул.Школьная, 18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183 Двор купца Андреева А.П. Флигель полукаменный  кон.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– 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 г.Псков, ул. Школьная,18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233 «Здание бывшей духовной семинарии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 г.Великие Луки, ул.Ставского, 63\4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233 Училище духовное  1914 г. г.Великие Луки, ул.Ставского, 63\4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240 «Торговые ряды 1864 г. г.Гдов, ул.К.Маркса, 6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240 Торговые ряды   </w:t>
      </w:r>
      <w:r>
        <w:rPr>
          <w:rFonts w:cs="Times New Roman" w:ascii="Times New Roman" w:hAnsi="Times New Roman"/>
          <w:sz w:val="30"/>
          <w:szCs w:val="30"/>
          <w:lang w:val="en-US"/>
        </w:rPr>
        <w:t>XVIII</w:t>
      </w:r>
      <w:r>
        <w:rPr>
          <w:rFonts w:cs="Times New Roman" w:ascii="Times New Roman" w:hAnsi="Times New Roman"/>
          <w:sz w:val="30"/>
          <w:szCs w:val="30"/>
        </w:rPr>
        <w:t xml:space="preserve"> в.; около 1866 г.  г.Гдов, ул.К.Маркса, 8-а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оку 245 «Купеческий дом конец XIX - начало XX в.в. г.Гдов, ул.К.Маркса, 15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245 Дом жилой  кон. XIX – нач. XX в. г. Гдов, ул. К.Маркса, 15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303 «Комплекс зданий и сооружений усадьбы «Вязье»                           XIX в.  д.Вязье, Большехрапская волость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303 Усадьба «Вязье». Комплекс  конец </w:t>
      </w:r>
      <w:r>
        <w:rPr>
          <w:rFonts w:cs="Times New Roman" w:ascii="Times New Roman" w:hAnsi="Times New Roman"/>
          <w:sz w:val="30"/>
          <w:szCs w:val="30"/>
          <w:lang w:val="en-US"/>
        </w:rPr>
        <w:t>XVIII</w:t>
      </w:r>
      <w:r>
        <w:rPr>
          <w:rFonts w:cs="Times New Roman" w:ascii="Times New Roman" w:hAnsi="Times New Roman"/>
          <w:sz w:val="30"/>
          <w:szCs w:val="30"/>
        </w:rPr>
        <w:t xml:space="preserve"> в.; посл.четв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>-нач.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>в., д.Вязье, Большехрапская волость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334 «Церковь Троицкая г.Невель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334  Церковь Троицы  1850-е гг.; 1890-е гг. г.Невель, пл. Коммуны, 2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408 «Дом князя Львова XIX в. д.Крулихино, Болготовская волость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408 Усадьба Львова А.П. Главный дом со службами  1880-е годы                               д.Крулихино, Болготовская волость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466 «Здание бывшего Воинского присутствия  1870 г. г.Опочка, ул.Ленина, 66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466 Уездное воинское присутствие. 1900-е годы  г.Опочка, ул. Ленина, 66\33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16 «Церковь Спаса Спасо-Казанского монастыря 1845 г. г.Остров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16 Монастырь Спасо-Казанский. Комплекс 1845;1897;1907;2004 гг.  г.Остров, ул. Малая Пионерская, д.80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21 «Здание земской управы  1890 г. г.Остров, ул. 1 Мая, 3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21 Управа земская  1890 г. г.Остров, ул. 1 Мая, 3»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526 «Усадьба купца Семендяева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в. г.Остров, ул. 25 Октября, 25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526 Усадьба городская Ф.В. Семендяева. Комплекс  кон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– нач. ХХ в.  г.Остров, ул. 25 Октября, 25;  ул. Рымара, д. 1.              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ный дом и хозяйственный флигель 2-я пол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— нач. ХХ в. г.Остров, ул. 25 Октября, 25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мбар  кон.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— нач. ХХ в. г.Остров, ул. 25 Октября, 25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юшня   нач. ХХ в. г. Остров, ул. Рымара, 1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39 «Церковь католическая  1905г. г.Остров, ул. Освобождения, 19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39 Кирха св.Иоанна  1905г.  г.Остров, ул. Освобождения, 19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47 «Церковь Никольская с колокольней 1784 г. п.Палкино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47 Церковь Николаевская 1784,1871,1907 гг. п.Палкино, ул.Южная, д.1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64 «Бывшая монастырская гостиница  1860 г. г.Печоры, ул. Международная, 3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64 Гостиница Псково-Печорского монастыря  1893 г. г.Печоры, ул. Международная, 3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69 «Дом жилой  1939-40 гг. г.Печоры, ул.Мира, 21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69 Дом жилой доходный 1939 г. г.Печоры, ул. Мира, 21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71 «Бывший купеческий дом  1890 - 1900 г.г.  г.Печоры, Октябрьская пл., 2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71 Дом жилой с торговыми помещениями Герберга А.Ф.  1920-е гг.; 1939 г.г.  г.Печоры, Октябрьская пл., 2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72 «Жилой дом 1880 - 1900 г.г.   г.Печоры, Октябрьская пл., 4-а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72 Флигель жилой со службами Агрузовой М.Я.  нач. ХХ в.; 1938г.   г.Печоры, Октябрьская пл., 4-а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73 «Дом - особняк нач. 1930-х годов г.Печоры, Октябрьская пл., 3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73 Контора торговая Нассера  около 1926 г. г.Печоры, Октябрьская пл., 3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75 «Ряды гостиные XIX - XX вв. г.Печоры, Октябрьская пл., 6» изложить в редакц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«575  Торговые ряды  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– нач.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в.; 1934-1938 гг.; 1980 г. г.Печоры, Октябрьская пл., 6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76 «Башня водонапорная 1903 г.  г.Печоры, Октябрьская пл.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76 Башня водонапорная с электростанцией  1913 г.; 1930-е гг.  г.Печоры, Октябрьская пл., 7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77 «Дом жилой с торговыми помещениями  1939 - 40 г.г.                       г.Печоры, пл. Победы, 6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«577 Дом жилой доходный  около 1939 г.  г.Печоры, пл. Победы, 6»; 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79 «Дом жилой с торговыми помещениями  1900 - 1910 г.г.                       г. Печоры, ул. Псковская, 2»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«579  Контора торговая Чухненкова Г.Е. (Мяги П.А.) 1911 г. г.Печоры, ул. Псковская, 2»;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року 583 «Дом жилой   1920-е г.г.  г.Печоры, ул.Псковская, 30»    изложить в редакц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83 Усадьба городская. Главный дом  1920-е г.г.  г.Печоры, ул. Псковская, 30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585 «Дом - особняк 1900 - 1910 г.г. г.Печоры, ул. Псковская, 35»   изложить в редакции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585    Дом жилой Стрембицкой Е.И.  1900 - 1910 г.г.  г.Печоры, ул. Псковская, 35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600 «Здание бывшего эстонского банка  1929 - 30 г.г.                         г.Печоры, ул. Свободы, д. 25/1» изложить в редакции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600    Общественно-административный центр  1930 г. г.Печоры, ул. Свободы,  25/1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603 «Дом жилой с торговыми помещениями  1939 - 40 г.г.                         г.Печоры, ул. Свободы, 30»  изложить в редакции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603    Дом офисно-жилой Печорского кооператива  середина 1930-х гг.  г. Печоры, ул. Свободы,  30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607 «Здание ссудо - сберегательного товарищества  1870 г.                                г.Печоры, ул. Юрьевская, 3»  изложить в редакции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«607  Управление волостное  конец 1880-х гг.  г.Печоры, ул. Юрьевская, 3»;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609 «Церковь Варвары  к. XVIII в. г.Печоры, ул. Верхолича»        изложить в редакции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609   Церковь Варвары Великомученицы   1779 г.  г.Печоры, ул.Соборная, д.1»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881 «Дом ксендза (военкомат) 1890г.  г.Себеж, ул. Замковая, 2»  изложить в редакции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«881  Дом Ксендза 1890 г.  г. Себеж, ул. Замковая, 12»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троку 911 «Собор Троицкий 1865 г. д.Творожково, Симанологская    волость»  изложить в редакции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«911  Монастырь Троицкий. Комплекс 1862г.;1887г.;1930г.;1992г.     д.Творожково, Симанологская  волость».        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sz w:val="30"/>
          <w:szCs w:val="30"/>
        </w:rPr>
        <w:tab/>
        <w:t>2. Настоящее постановление вступает в силу с момента его принятия.</w:t>
      </w:r>
    </w:p>
    <w:p>
      <w:pPr>
        <w:pStyle w:val="ConsPlusNonformat"/>
        <w:widowControl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областного Собрания депутатов                             А.А.Котов</w:t>
      </w:r>
    </w:p>
    <w:p>
      <w:pPr>
        <w:pStyle w:val="ConsPlusNonformat"/>
        <w:widowControl/>
        <w:spacing w:lineRule="auto" w:line="360"/>
        <w:jc w:val="both"/>
        <w:rPr/>
      </w:pPr>
      <w:r>
        <w:rPr/>
        <w:tab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оект вносит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убернатор области                                                                              А.А.Турчак</w:t>
      </w:r>
    </w:p>
    <w:p>
      <w:pPr>
        <w:pStyle w:val="Normal"/>
        <w:autoSpaceDE w:val="false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540" w:hanging="0"/>
        <w:jc w:val="center"/>
        <w:rPr/>
      </w:pPr>
      <w:r>
        <w:rPr/>
        <w:t xml:space="preserve">Пояснительная записка </w:t>
      </w:r>
    </w:p>
    <w:p>
      <w:pPr>
        <w:pStyle w:val="Normal"/>
        <w:autoSpaceDE w:val="false"/>
        <w:spacing w:lineRule="auto" w:line="360"/>
        <w:ind w:left="540" w:hanging="0"/>
        <w:jc w:val="center"/>
        <w:rPr/>
      </w:pPr>
      <w:r>
        <w:rPr/>
        <w:t>к проекту постановления Псковского областного Собрания депутатов «</w:t>
      </w:r>
      <w:r>
        <w:rPr>
          <w:sz w:val="30"/>
          <w:szCs w:val="30"/>
        </w:rPr>
        <w:t xml:space="preserve">О внесении изменений в постановление областного Собрания депутатов </w:t>
      </w:r>
      <w:r>
        <w:rPr>
          <w:bCs/>
          <w:sz w:val="30"/>
          <w:szCs w:val="30"/>
        </w:rPr>
        <w:t xml:space="preserve"> «Об утверждении государственного списка недвижимых памятников истории и культуры, подлежащих охране как памятники местного значения»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  <w:t xml:space="preserve">Проект постановления «О внесении изменений в постановление областного Собрания депутатов </w:t>
      </w:r>
      <w:r>
        <w:rPr>
          <w:bCs/>
          <w:sz w:val="30"/>
          <w:szCs w:val="30"/>
        </w:rPr>
        <w:t xml:space="preserve"> «Об утверждении государственного списка недвижимых памятников истории и культуры, подлежащих охране как памятники местного значения» </w:t>
      </w:r>
      <w:r>
        <w:rPr>
          <w:sz w:val="30"/>
          <w:szCs w:val="30"/>
        </w:rPr>
        <w:t>подготовлен Государственным комитетом Псковской области по культуре.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  <w:t>Государственный список памятников был составлен уполномоченным органом по охране памятников и утвержден областным Собранием депутатов в 1998 году на основании списков выявленных объектов. За прошедшие 12 лет проведена значительная работа по оформлению учетной документации на памятники архитектуры. Учетная документация утверждена в Министерстве культуры Российской Федерации. В ходе научно-исследовательских работ были уточнены наименования памятников, пообъектный состав ансамблей, датировки. За эти годы также произошли переименования отдельных улиц в историческом центре, органами архитектуры и градостроительства города уточнялись адреса, зданиям присваивались новые номера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 связи с необходимостью регистрации объектов культурного наследия регионального значения в реестре и представлением документов в соответствии с пунктом 8 приказа Росохранкультуры от 14.04.2010 № 59 «О совершенствовании деятельности по ведению единого государственного реестра объектов культурного наследия (памятников истории и культуры) народов Российской Федерации», проектом предлагается устранить существующие разночтения, имеющиеся в учетной документации и в нормативно-правовом акте органа государственной власти, принявшего решение о постановке объекта на государственную охрану. 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Внесение изменений в указанное постановление не является принятием решения о включении объектов культурного наследия в реестр, а носит характер технической правки  адресов и наименований объектов.  Внесение таких изменений предусмотрено пунктом 14 Положения о едином государственном реестре объектов культурного наследия (памятников истории и культуры) народов Российской Федерации, утвержденного приказом Федеральной службы по надзору за соблюдением законодательства в области охраны культурного наследия от 27.02.2009 № 37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  А.И.Голышев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.И.Волова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727-747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30"/>
          <w:szCs w:val="30"/>
        </w:rPr>
        <w:t xml:space="preserve">актов областного законодательства, подлежащих признанию утратившими силу, приостановлению, изменению, дополнению или принятию в связи с принятием </w:t>
      </w:r>
      <w:r>
        <w:rPr/>
        <w:t>постановления областного Собрания депутатов «</w:t>
      </w:r>
      <w:r>
        <w:rPr>
          <w:sz w:val="30"/>
          <w:szCs w:val="30"/>
        </w:rPr>
        <w:t xml:space="preserve">О внесении изменений в постановление областного Собрания депутатов </w:t>
      </w:r>
      <w:r>
        <w:rPr>
          <w:bCs/>
          <w:sz w:val="30"/>
          <w:szCs w:val="30"/>
        </w:rPr>
        <w:t xml:space="preserve"> «Об утверждении государственного списка недвижимых памятников истории и культуры, подлежащих охране как памятники местного значения»</w:t>
      </w:r>
    </w:p>
    <w:p>
      <w:pPr>
        <w:pStyle w:val="Normal"/>
        <w:spacing w:lineRule="auto" w:line="30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ab/>
        <w:t>Принятие постановления областного Собрания депутатов «О внесении изменений в постановление областного Собрания депутатов  «Об утверждении государственного списка недвижимых памятников истории и культуры, подлежащих охране как памятники местного значения» не требует признания утратившими силу, приостановления, изменения, дополнения или принятия актов областного законодательства.</w:t>
      </w:r>
    </w:p>
    <w:p>
      <w:pPr>
        <w:pStyle w:val="Normal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 xml:space="preserve">Председатель Государственного 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комитета Псковской области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по культуре                                                                                 А.И.Голышев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ФИНАНСОВО-ЭКОНОМИЧЕСКОЕ ОБОСНОВАНИЕ</w:t>
      </w:r>
    </w:p>
    <w:p>
      <w:pPr>
        <w:pStyle w:val="Normal"/>
        <w:autoSpaceDE w:val="false"/>
        <w:spacing w:lineRule="auto" w:line="360"/>
        <w:ind w:left="540" w:hanging="0"/>
        <w:jc w:val="center"/>
        <w:rPr/>
      </w:pPr>
      <w:r>
        <w:rPr>
          <w:sz w:val="30"/>
          <w:szCs w:val="30"/>
        </w:rPr>
        <w:t xml:space="preserve">к проекту </w:t>
      </w:r>
      <w:r>
        <w:rPr/>
        <w:t>постановления Псковского областного Собрания депутатов «</w:t>
      </w:r>
      <w:r>
        <w:rPr>
          <w:sz w:val="30"/>
          <w:szCs w:val="30"/>
        </w:rPr>
        <w:t xml:space="preserve">О внесении изменений в постановление областного Собрания депутатов </w:t>
      </w:r>
      <w:r>
        <w:rPr>
          <w:bCs/>
          <w:sz w:val="30"/>
          <w:szCs w:val="30"/>
        </w:rPr>
        <w:t xml:space="preserve"> «Об утверждении государственного списка недвижимых памятников истории и культуры, подлежащих охране как памятники местного значения»</w:t>
      </w:r>
    </w:p>
    <w:p>
      <w:pPr>
        <w:pStyle w:val="Normal"/>
        <w:spacing w:lineRule="auto" w:line="30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ab/>
        <w:t>Принятие постановления областного Собрания депутатов «О внесении изменений в постановление областного Собрания депутатов  «Об утверждении государственного списка недвижимых памятников истории и культуры, подлежащих охране как памятники местного значения»  не требует затрат средств областного бюджета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 xml:space="preserve">Председатель Государственного 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комитета Псковской области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по культуре                                                                                 А.И.Голышев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6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СПИСОК ЛИЦ</w:t>
      </w:r>
    </w:p>
    <w:p>
      <w:pPr>
        <w:pStyle w:val="Normal"/>
        <w:autoSpaceDE w:val="false"/>
        <w:spacing w:lineRule="auto" w:line="360"/>
        <w:ind w:left="540" w:hanging="0"/>
        <w:jc w:val="center"/>
        <w:rPr/>
      </w:pPr>
      <w:r>
        <w:rPr>
          <w:sz w:val="30"/>
          <w:szCs w:val="30"/>
        </w:rPr>
        <w:t xml:space="preserve">приглашенных для рассмотрения проекта </w:t>
      </w:r>
      <w:r>
        <w:rPr/>
        <w:t>постановления Псковского областного Собрания депутатов «</w:t>
      </w:r>
      <w:r>
        <w:rPr>
          <w:sz w:val="30"/>
          <w:szCs w:val="30"/>
        </w:rPr>
        <w:t xml:space="preserve">О внесении изменений в постановление областного Собрания депутатов </w:t>
      </w:r>
      <w:r>
        <w:rPr>
          <w:bCs/>
          <w:sz w:val="30"/>
          <w:szCs w:val="30"/>
        </w:rPr>
        <w:t xml:space="preserve"> «Об утверждении государственного списка недвижимых памятников истории и культуры, подлежащих охране как памятники местного значения»</w:t>
      </w:r>
    </w:p>
    <w:p>
      <w:pPr>
        <w:pStyle w:val="Normal"/>
        <w:spacing w:lineRule="auto" w:line="30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1.Турчак Андрей Анатольевич - Губернатор Псковской области;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/>
      </w:pPr>
      <w:r>
        <w:rPr>
          <w:sz w:val="30"/>
          <w:szCs w:val="30"/>
        </w:rPr>
        <w:t>2.Голышев Александр Иванович – председатель Государственного комитета Псковской области по культуре;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/>
      </w:pPr>
      <w:r>
        <w:rPr>
          <w:sz w:val="30"/>
          <w:szCs w:val="30"/>
        </w:rPr>
        <w:t>3. Карпов Андрей Иванович – Заместитель Руководителя Аппарата Администрации Псковской области - председатель Государственно-правового комитета Администрации области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53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11:00Z</dcterms:created>
  <dc:creator>Пользователь</dc:creator>
  <dc:description/>
  <cp:keywords/>
  <dc:language>en-US</dc:language>
  <cp:lastModifiedBy>Пользователь</cp:lastModifiedBy>
  <cp:lastPrinted>2012-01-12T18:30:00Z</cp:lastPrinted>
  <dcterms:modified xsi:type="dcterms:W3CDTF">2012-01-12T15:32:00Z</dcterms:modified>
  <cp:revision>3</cp:revision>
  <dc:subject/>
  <dc:title>Председателю Псковского</dc:title>
</cp:coreProperties>
</file>