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Проект</w:t>
      </w:r>
    </w:p>
    <w:p>
      <w:pPr>
        <w:pStyle w:val="Normal"/>
        <w:spacing w:lineRule="auto" w:line="240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>ПСКОВСКОЕ ОБЛАСТНОЕ СОБРАНИЕ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>от __.__.2012                                                                                           № _______</w:t>
      </w:r>
    </w:p>
    <w:p>
      <w:pPr>
        <w:pStyle w:val="Style15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Style15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  <w:t>О Положении  о постоянной комиссии по вопросам депутатской этики</w:t>
      </w:r>
    </w:p>
    <w:p>
      <w:pPr>
        <w:pStyle w:val="Style15"/>
        <w:jc w:val="center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  <w:t>Псковского областного Собрания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Областное Собрание депутатов </w:t>
      </w: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 xml:space="preserve">ПОСТАНОВЛЯЕТ: 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1. Утвердить Положение о постоянной комиссии по вопросам депутатской этики Псковского областного Собрания депутатов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2. Признать утратившим силу постановление областного Собрания депутатов от 26.06.2003 № 441 «О Положении о комиссии по вопросам депутатской этики областного Собрания депутатов»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3. Настоящее постановление вступает в силу с момента его принятия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областного</w:t>
      </w:r>
    </w:p>
    <w:p>
      <w:pPr>
        <w:pStyle w:val="TextBody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 xml:space="preserve">Собрания депутатов                                                                                А.А.Котов   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ект вносит:</w:t>
      </w:r>
    </w:p>
    <w:p>
      <w:pPr>
        <w:pStyle w:val="TextBody"/>
        <w:rPr/>
      </w:pPr>
      <w:r>
        <w:rPr/>
        <w:t>Депутат областного Собрания депутатов</w:t>
      </w:r>
    </w:p>
    <w:p>
      <w:pPr>
        <w:pStyle w:val="TextBody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>по одномандатному избирательному округу № 15                         Е.В.Бибикова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ConsPlusNormal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собрания депутатов</w:t>
      </w:r>
    </w:p>
    <w:p>
      <w:pPr>
        <w:pStyle w:val="ConsPlusNormal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№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тоянной комиссии по вопросам депутатской эти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ковского областного Собрания депутато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стоянная комиссия по вопросам депутатской этики Псковского областного Собрания депутатов (далее - комиссия) образуется Псковским областным Собранием депутатов (далее - Собрание) на срок свои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исленный состав, порядок формирования, структура комиссии, ее полномочия и организация деятельности определяются Регламентом Псковского областного Собрания депутатов (далее – Регламент Собрания) и настоящим положением. Персональный состав комиссии избирается на сессии Собрания с учетом личного пожелания депутатов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лномочия и основные напр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комисс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в рамках полномочий Собр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соблюдением депутатами положений Регламента Собрания, законов области, определяющих статус депутата Собрания, а также Правил депутатской этики депутатов Псковского областного Собрания депутатов (далее – Правила депутатской эт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нтроль за соблюдением требований о недопустимости совмещения депутатской деятельности депутатов Собрания, работающих в нем на профессиональной постоянной основе, с занятием другой оплачиваемой деятельностью, иных ограничений, установленных федеральным и област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заключения по вопросам обоснованности применения к депутатам Собрания мер ответственности в случаях, предусмотренных Регламентом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ложения председателя Собрания, а также председателей постоянных комитетов и постоянных комиссий о принятии мер воздействия к депутату, систематически не участвующему в работе сессий Собрания, постоянных комитетов и постоянных комисс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бращения граждан, депутатов, должностных лиц органов государственной власти, органов местного самоуправления, руководителей организаций, общественных объединений о нарушении депутатами Собрания Правил депутатской э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депутатов о решениях, принятых комиссией по рассмотренным вопр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 к нарушителю Правил депутатской этики следующие меры воздейст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есение вопроса о нарушении Правил депутатской этики на рассмотрение на сессии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б информировании средств массовой информации и избирателей о недостойном поведении депут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депутату принести публичное извин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депутату на недопустимость нарушения Правил депутатской э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целях реализации своих полномочий комиссия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ть от органов исполнительной власти области, организаций, предприятий, должностных лиц, органов местного самоуправления необходимые документы, информацию и материалы по вопросам, рассмотрение которых относится к полномочиям комисс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ть на своих заседаниях сообщения представителей органов государственной власти области, организаций, должностных лиц органов местного самоуправления по вопросам полномочи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депутата Собрания объяснения, в том числе в письменной форме, в случае нарушения им Правил депутатской эти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рганизация работы комисс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еятельность комиссии осуществляется в форме заседаний, слушаний, расслед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ной формой работы является заседание. Заседания проводятся по мере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рассмотрения вопроса о неэтичном поведении депутата Собрания на заседании комиссии является поручение председателя Собрания, председателей постоянных комитетов и постоянных комиссий, обращения граждан, депутатов, должностных лиц органов государственной власти, органов местного самоуправления, руководителей организаций, общественных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являются, как правило, открытыми. По решению комиссии заседания могут быть закрытыми. На закрытом заседании вправе присутствовать с правом совещательного голоса депутаты Собрания, руководители органов исполнительной власти области или лица, ими уполномоченные, прокурор области или его представ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миссия правомочна принимать решения, если на ее заседании присутствует не менее половины состава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руг лиц, приглашенных на заседание комиссии, определяет председатель комисс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заседании комиссии ведется протокол заседания, который подписывается председательствующим на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обсуждаемым вопросам комиссия принимает решения, которые могут оформляться в виде самостоятельн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принимаются большинством голосов от числа депутатов, присутствующих на заседании комиссии и входящих в ее состав. В случае рассмотрения комиссией поведения депутата, входящего в состав комиссии, он отстраняется от участия в голосован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нфиденциальная информация, полученная комиссией в ходе рассмотрения вопросов, может быть оглашена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едседатель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комиссию в отношениях с населением, органами государственной власти области, организациями и общественными объедин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комиссии (созывает и ведет заседания, обеспечивает подготовку вопросов, вносимых на рассмотрение комиссии, дает поручения членам комиссии, подписывает протоколы заседаний и решения комиссии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нтроль за выполнением решени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случае отсутствия председателя комиссии подготовку и ведение заседания осуществляет один из членов комиссии по поручению председ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Член комисс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принимать участие в работе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вносить предложения по повестке дня, порядку рассмотрения и существу обсуждаемых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выступать с изложением особого мнения при рассмотрении соответствующего вопроса на сессии, если оно не было поддержано комиссией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TextBody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Style15"/>
        <w:rPr>
          <w:rFonts w:eastAsia="Lucida Sans Unicode" w:cs="Times New Roman"/>
          <w:color w:val="000000"/>
          <w:szCs w:val="28"/>
          <w:lang w:eastAsia="en-US" w:bidi="en-US"/>
        </w:rPr>
      </w:pPr>
      <w:r>
        <w:rPr>
          <w:rFonts w:eastAsia="Lucida Sans Unicode" w:cs="Times New Roman"/>
          <w:color w:val="000000"/>
          <w:szCs w:val="28"/>
          <w:lang w:eastAsia="en-US" w:bidi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ab/>
        <w:t>Постановлением Псковского областного Собрания депутатов от 15.12.2001 № 14 избран персональный состав постоянной комиссии по вопросам депутатской этики Псковского областного Собрания депутатов.</w:t>
      </w:r>
    </w:p>
    <w:p>
      <w:pPr>
        <w:pStyle w:val="Style15"/>
        <w:jc w:val="both"/>
        <w:rPr>
          <w:rFonts w:ascii="Times New Roman" w:hAnsi="Times New Roman" w:eastAsia="Arial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Для организации работы комиссии данным проектом постановления предлагается утвердить Положение о комиссии по вопросам депутатской этики Псковского областного Собрания депутатов в новой редакции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инятие постановления «О Положении о комиссии по вопросам депутатской этики Псковского областного Собрания депутатов» не потребует внесения изменений в другие нормативные правовые акты области, не повлечет дополнительных финансовых средств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областного Собрания депутатов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 одномандатному избирательному округу №15                         Е.В. Бибикова</w:t>
      </w:r>
    </w:p>
    <w:p>
      <w:pPr>
        <w:pStyle w:val="TextBody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Text">
    <w:name w:val="text"/>
    <w:basedOn w:val="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4">
    <w:name w:val="Font Style14"/>
    <w:basedOn w:val="1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basedOn w:val="1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11">
    <w:name w:val=" Знак Знак1"/>
    <w:basedOn w:val="1"/>
    <w:qFormat/>
    <w:rPr>
      <w:rFonts w:ascii="Courier New" w:hAnsi="Courier New" w:eastAsia="Times New Roman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1"/>
    <w:qFormat/>
    <w:rPr>
      <w:i/>
      <w:iCs/>
    </w:rPr>
  </w:style>
  <w:style w:type="character" w:styleId="Style11">
    <w:name w:val=" Знак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Cs w:val="24"/>
      <w:u w:val="single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1" w:before="0" w:after="0"/>
      <w:ind w:left="0" w:right="0" w:firstLine="173"/>
      <w:jc w:val="both"/>
    </w:pPr>
    <w:rPr>
      <w:rFonts w:ascii="Trebuchet MS" w:hAnsi="Trebuchet MS" w:cs="Trebuchet MS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42:00Z</dcterms:created>
  <dc:creator>user</dc:creator>
  <dc:description/>
  <cp:keywords/>
  <dc:language>en-US</dc:language>
  <cp:lastModifiedBy>User</cp:lastModifiedBy>
  <cp:lastPrinted>2011-12-28T13:23:00Z</cp:lastPrinted>
  <dcterms:modified xsi:type="dcterms:W3CDTF">2012-02-14T13:42:00Z</dcterms:modified>
  <cp:revision>2</cp:revision>
  <dc:subject/>
  <dc:title>ПСКОВСКОЕ ОБЛАСТНОЕ СОБРАНИЕ ДЕПУТАТОВ</dc:title>
</cp:coreProperties>
</file>