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>Проект</w:t>
      </w:r>
    </w:p>
    <w:p>
      <w:pPr>
        <w:pStyle w:val="Normal"/>
        <w:rPr>
          <w:rFonts w:ascii="Times New Roman" w:hAnsi="Times New Roman"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sz w:val="28"/>
          <w:szCs w:val="28"/>
          <w:lang w:eastAsia="en-US" w:bidi="en-US"/>
        </w:rPr>
        <w:t>ПСКОВСКОЕ ОБЛАСТНОЕ СОБРАНИЕ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sz w:val="28"/>
          <w:szCs w:val="28"/>
          <w:lang w:eastAsia="en-US" w:bidi="en-US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 w:ascii="Times New Roman" w:hAnsi="Times New Roman"/>
          <w:b/>
          <w:bCs/>
          <w:color w:val="000000"/>
          <w:sz w:val="28"/>
          <w:szCs w:val="28"/>
          <w:lang w:eastAsia="en-US" w:bidi="en-US"/>
        </w:rPr>
        <w:t>от __.__.2012                                                                                           № _______</w:t>
      </w:r>
    </w:p>
    <w:p>
      <w:pPr>
        <w:pStyle w:val="Normal"/>
        <w:spacing w:lineRule="auto" w:line="24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Style15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en-US" w:bidi="en-US"/>
        </w:rPr>
        <w:t>О Положении  о Молодежном парламенте</w:t>
      </w:r>
    </w:p>
    <w:p>
      <w:pPr>
        <w:pStyle w:val="Style15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en-US" w:bidi="en-US"/>
        </w:rPr>
        <w:t>при Псковском областном Собрании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 xml:space="preserve">Областное Собрание депутатов </w:t>
      </w:r>
      <w:r>
        <w:rPr>
          <w:rFonts w:eastAsia="Lucida Sans Unicode" w:cs="Tahoma" w:ascii="Times New Roman" w:hAnsi="Times New Roman"/>
          <w:b/>
          <w:bCs/>
          <w:color w:val="000000"/>
          <w:sz w:val="28"/>
          <w:szCs w:val="28"/>
          <w:lang w:eastAsia="en-US" w:bidi="en-US"/>
        </w:rPr>
        <w:t xml:space="preserve">ПОСТАНОВЛЯЕТ: </w:t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  <w:tab/>
        <w:t>1. Утвердить Положение о Молодежном парламенте при Псковском областном Собрании депутатов.</w:t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  <w:tab/>
        <w:t>2. Признать утратившим силу постановление областного Собрания депутатов от 25.12.2008 № 562 «О Молодежном парламенте при Псковском областном Собрании депутатов».</w:t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  <w:tab/>
        <w:t>3. Признать утратившим силу постановление областного Собрания депутатов от 29.04.2009 № 665 «О внесении изменений в постановление областного Собрания депутатов «О Молодежном парламенте при Псковском областном Собрании депутатов».</w:t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  <w:tab/>
        <w:t>4. Признать утратившим силу постановление областного Собрания депутатов от 28.05.2009 № 691 «О внесении изменений в постановление областного Собрания депутатов «О Молодежном парламенте при Псковском областном Собрании депутатов».</w:t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  <w:tab/>
        <w:t>5. Признать утратившим силу постановление областного Собрания депутатов от 24.06.2010 № 995 «О внесении изменений в постановление областного Собрания депутатов «О Молодежном парламенте при Псковском областном Собрании депутатов».</w:t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  <w:tab/>
        <w:t>6. Настоящее постановление вступает в силу с момента его принятия.</w:t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</w:r>
    </w:p>
    <w:p>
      <w:pPr>
        <w:pStyle w:val="TextBody"/>
        <w:rPr/>
      </w:pPr>
      <w:r>
        <w:rPr/>
        <w:t>Председатель областного</w:t>
      </w:r>
    </w:p>
    <w:p>
      <w:pPr>
        <w:pStyle w:val="TextBody"/>
        <w:rPr/>
      </w:pPr>
      <w:r>
        <w:rPr>
          <w:rFonts w:eastAsia="Lucida Sans Unicode" w:cs="Tahoma"/>
          <w:color w:val="000000"/>
          <w:szCs w:val="28"/>
          <w:lang w:eastAsia="en-US" w:bidi="en-US"/>
        </w:rPr>
        <w:t xml:space="preserve">Собрания депутатов                                                                                А.А.Котов   </w:t>
      </w:r>
    </w:p>
    <w:p>
      <w:pPr>
        <w:pStyle w:val="TextBody"/>
        <w:rPr>
          <w:rFonts w:eastAsia="Lucida Sans Unicode" w:cs="Tahoma"/>
          <w:color w:val="000000"/>
          <w:szCs w:val="28"/>
          <w:lang w:eastAsia="en-US" w:bidi="en-US"/>
        </w:rPr>
      </w:pPr>
      <w:r>
        <w:rPr>
          <w:rFonts w:eastAsia="Lucida Sans Unicode" w:cs="Tahoma"/>
          <w:color w:val="000000"/>
          <w:szCs w:val="28"/>
          <w:lang w:eastAsia="en-US" w:bidi="en-US"/>
        </w:rPr>
      </w:r>
    </w:p>
    <w:p>
      <w:pPr>
        <w:pStyle w:val="TextBody"/>
        <w:rPr/>
      </w:pPr>
      <w:r>
        <w:rPr/>
        <w:t>Проект вносит:</w:t>
      </w:r>
    </w:p>
    <w:p>
      <w:pPr>
        <w:pStyle w:val="TextBody"/>
        <w:rPr/>
      </w:pPr>
      <w:r>
        <w:rPr/>
        <w:t>Депутат областного Собрания депутатов</w:t>
      </w:r>
    </w:p>
    <w:p>
      <w:pPr>
        <w:pStyle w:val="TextBody"/>
        <w:rPr/>
      </w:pPr>
      <w:r>
        <w:rPr>
          <w:rFonts w:eastAsia="Lucida Sans Unicode" w:cs="Tahoma"/>
          <w:color w:val="000000"/>
          <w:szCs w:val="28"/>
          <w:lang w:eastAsia="en-US" w:bidi="en-US"/>
        </w:rPr>
        <w:t>по одномандатному избирательному округу № 15                         Е.В.Бибико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en-US" w:bidi="en-US"/>
        </w:rPr>
      </w:r>
    </w:p>
    <w:p>
      <w:pPr>
        <w:pStyle w:val="ConsPlusNormal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собрания депутатов</w:t>
      </w:r>
    </w:p>
    <w:p>
      <w:pPr>
        <w:pStyle w:val="ConsPlusNormal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№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Молодежном парламенте при Псковском областно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и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олодежный парламент при Псковском областном Собрании депутатов (далее – Молодежный парламент) создается Псковском областным Собранием депутатов и является коллегиальным совещательным и консультативным органом по вопросам государственной молодежной политики П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олодежный парламент является постоянно действующим органом, который осуществляет свою деятельность на общественных началах в соответствии с настоящим Положением и Регламентом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олодежный парламент создается на срок полномочий очередного созыва Псковского областного Собрания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Молодежный парламент не является юридически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 и задачи Молодежного пар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целями Молодежного парламент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привлечении молодых граждан к непосредственному участию в формировании и осуществлении молодежной поли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деятельности Псковского областного Собрания депутатов в сфере законодательного регулирования прав и интересов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ми задачами Молодежного парламент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молодежи к парламент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молодежи правовой и политической культуры, а также навыков законотворче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формировании концепции государственной молодежной политики в Псковской области и проектов областных целевых программ по реализации государственной молодежной политики Пск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заимодействия Молодежного парламента с Общественной Молодежной палатой (Молодежным парламентом) при Государственной Думе Федерального Собрания Российской Федерации, другими молодежными объединениями и структурами, созданными при органах государственной власти и местного самоуправления в субъектах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номочия Молодежного пар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 полномочиям Молодежного парламента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едставление в органы государственной власти и местного самоуправления программ, проектов и планов мероприятий, направленных на развитие молодежной поли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бсуждении основных направлений региональной молодежной поли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нференций, "круглых столов" и других мероприятий для обсуждения молодежной проблема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исполнительными органами государственной власти, должностными лицами и органами местного самоуправления муниципальных образований Псковской области с целью содействия реализации государственной молодежной поли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зработке проектов законов и норматив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боте сессии и постоянных комитетов областного Собрания депутатов с правом совещательного гол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олодежный парламент участвует в деятельности постоянных комитетов и рабочих групп Псковского областного Собрания депутатов по подготовке к рассмотрению проектов законов, затрагивающих права и законные интересы молодежи, представляет им свои пред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Молодежный парламент осуществляет необходимые консультации по вопросам, затрагивающим проблемы молодежи и об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Молодежный парламент от своего имени принимает решения, обращения и заявления в пределах своих полномочий, которые носят рекомендатель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 Молодежного пар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олодежный парламент состоит из 25 членов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Членами Молодежного парламента могут быть граждане Российской Федерации в возрасте на момент избрания от 18 до 35 лет включительно, проживающие на территории Псковской области. Члены Молодежного парламента продолжают свою деятельность и после превышения возрастного ценза до истечения срока и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формирования Молодежного пар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состав Молодежного парламента на добровольной основе входят 25 представителей молодежи от региональных отделений политических партий, имеющих в Псковском областном Собрании депутатов фракции. Они избираются на заседаниях руководящих органов региональных отделений политических партий пропорционально количеству полученных мандатов в Псковском областном Собрании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м, подтверждающим избрание в члены молодежного парламента, является протокол заседания руководящего органа регионального отделения политической партии о результатах выборов кандидата в члены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ерсональный состав Молодежного парламента утверждается постановлением Псковского областного Собрания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лномочия члена Молодежного парламента начинаются с момента утверждения персонального состава Молодежного парламента и заканчиваются одновременно с окончанием срока полномочий депутатов Псковского областного Собрания депутатов действующего созы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лномочия члена Молодежного парламента прекращаются досрочно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а члена Молодежного парламента делегировавшим его региональным отделением политической парт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го заявления члена Молодежного парламента о сложении свои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я в законную силу обвинительного приговора суда в отношении члена Молодежного пар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я члена Молодежного парламента недееспособным или ограниченно дееспособным на основании решения суда, вступившего в законную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изация работы Молодежного пар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Формы и порядок работы Молодежного парламента определяются Регламентом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сновной формой работы Молодежного парламента является заседание, на котором решаются вопросы, отнесенные к компетенции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Молодежный парламент полномочен осуществлять свою деятельность, если в его состав избрано не менее 2/3 от установленного числа его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Заседание Молодежного парламента проводится не реже четырех раз в год. В случае необходимости могут проводиться внеочередные заседания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очетным председателем Молодежного парламента является председатель Псковского областного Собрания депутатов. Он созывает первое заседание Молодежного парламента не позднее 30 дней со дня завершения формирования Молодежного парламента в полномочном соста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На первом заседании Молодежного парламента утверждается структура Молодежного парламента, образуется Совет Молодежного парламента, комитеты, избирается председатель, его заместители, ответственный секретарь, председатели комитетов и их заместит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В состав Совета Молодежного парламента входя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олодежного пар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и председателя Молодежного пар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секретарь Молодежного пар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и комитетов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Совет Молодежного парламента возглавляет председатель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Совет Молодежного парламента созывает очередные и внеочередные заседания Молодежного парламента, организует работу Молодежного парламента. Координирует работу комитетов, разрабатывает планы работы Молодежного парламента и представляет их на утверждение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 Молодежный парламент по направлению своей деятельности разрабатывает и принимает решения, содержащие рекомендации для их рассмотрения в соответствующих комитетах Псковского областного Собрания депутатов, принимает решения по организационным вопросам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 Решения Молодежного парламента считаются принятыми, если за них проголосовало более половины от общего числа избранных членов Молодежного пар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 Комитеты Молодежного парламента организуют работу по направлению своей деятельности во взаимодействии с соответствующими комитетами Псковского областного Собрания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3. В работе Молодежного парламента могут принимать участие депутаты Псковского областного Собрания депутатов, представители иных органов государственной власти и органов местного самоуправления Псковской области с правом совещательного гол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4. Работу Молодежного парламента курирует заместитель председателя областного Собрания депутатов, в обязанности которого входит координация деятельности общественных организаций и объеди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еспечение деятельности Молодежного пар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е, материально-техническое обеспечение деятельности Молодежного парламента осуществляется Псковским областным Собранием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кращение деятельности Молодежного пар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Молодежного парламента может быть прекращ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решению, принятому не менее чем 2/3 голосов от установленного числа членов Молодежного пар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решению Псковского областного Собрания депу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иным основаниям, предусмотренным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ектом  постановления «О Положении о Молодежном парламенте при Псковском областном Собрании депутатов» предлагается новая редакция  Положения о Молодежном парламент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сравнению с прошлой редакцией Положения о Молодежном парламенте предлагается внести изменения относительно количественного состава, а также принципа формирования Молодежного парламента. </w:t>
      </w:r>
    </w:p>
    <w:p>
      <w:pPr>
        <w:pStyle w:val="Style1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роме того вносятся несколько редакционных поправок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ятие постановления «О Положении о Молодежном парламенте при Псковском областном Собрании депутатов» не потребует внесения изменений в другие нормативные правовые акты области, не повлечет дополнительных финансовых средств из областного бюдже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областного Собрания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дномандатному избирательному округу №15                     Е.В. Бибик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/>
          <w:color w:val="000000"/>
          <w:sz w:val="28"/>
          <w:szCs w:val="28"/>
          <w:lang w:eastAsia="en-US"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Text">
    <w:name w:val="text"/>
    <w:basedOn w:val="1"/>
    <w:qFormat/>
    <w:rPr/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 Знак Знак3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4">
    <w:name w:val="Font Style14"/>
    <w:basedOn w:val="1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basedOn w:val="1"/>
    <w:qFormat/>
    <w:rPr>
      <w:rFonts w:ascii="Palatino Linotype" w:hAnsi="Palatino Linotype" w:cs="Palatino Linotype"/>
      <w:i/>
      <w:iCs/>
      <w:spacing w:val="20"/>
      <w:sz w:val="18"/>
      <w:szCs w:val="18"/>
    </w:rPr>
  </w:style>
  <w:style w:type="character" w:styleId="11">
    <w:name w:val=" Знак Знак1"/>
    <w:basedOn w:val="1"/>
    <w:qFormat/>
    <w:rPr>
      <w:rFonts w:ascii="Courier New" w:hAnsi="Courier New" w:eastAsia="Times New Roman" w:cs="Courier New"/>
    </w:rPr>
  </w:style>
  <w:style w:type="character" w:styleId="StrongEmphasis">
    <w:name w:val="Strong"/>
    <w:basedOn w:val="1"/>
    <w:qFormat/>
    <w:rPr>
      <w:b/>
      <w:bCs/>
    </w:rPr>
  </w:style>
  <w:style w:type="character" w:styleId="4">
    <w:name w:val=" Знак Знак4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basedOn w:val="1"/>
    <w:qFormat/>
    <w:rPr>
      <w:i/>
      <w:iCs/>
    </w:rPr>
  </w:style>
  <w:style w:type="character" w:styleId="Style11">
    <w:name w:val=" Знак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kern w:val="2"/>
      <w:szCs w:val="24"/>
      <w:u w:val="single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1" w:before="0" w:after="0"/>
      <w:ind w:left="0" w:right="0" w:firstLine="173"/>
      <w:jc w:val="both"/>
    </w:pPr>
    <w:rPr>
      <w:rFonts w:ascii="Trebuchet MS" w:hAnsi="Trebuchet MS" w:cs="Trebuchet MS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57:00Z</dcterms:created>
  <dc:creator>user</dc:creator>
  <dc:description/>
  <cp:keywords/>
  <dc:language>en-US</dc:language>
  <cp:lastModifiedBy>User</cp:lastModifiedBy>
  <cp:lastPrinted>2012-02-09T17:13:00Z</cp:lastPrinted>
  <dcterms:modified xsi:type="dcterms:W3CDTF">2012-02-14T07:57:00Z</dcterms:modified>
  <cp:revision>2</cp:revision>
  <dc:subject/>
  <dc:title>ПСКОВСКОЕ ОБЛАСТНОЕ СОБРАНИЕ ДЕПУТАТОВ</dc:title>
</cp:coreProperties>
</file>