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5"/>
        <w:gridCol w:w="3553"/>
      </w:tblGrid>
      <w:tr>
        <w:trPr>
          <w:trHeight w:val="414" w:hRule="atLeast"/>
        </w:trPr>
        <w:tc>
          <w:tcPr>
            <w:tcW w:w="6015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/>
          </w:tcPr>
          <w:p>
            <w:pPr>
              <w:pStyle w:val="TextBody"/>
              <w:jc w:val="center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ю областного Собрания депутатов</w:t>
            </w:r>
          </w:p>
          <w:p>
            <w:pPr>
              <w:pStyle w:val="TextBody"/>
              <w:spacing w:lineRule="auto" w:line="300"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.А.Котову </w:t>
            </w:r>
          </w:p>
        </w:tc>
      </w:tr>
    </w:tbl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TextBody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О денежном пособии при усыновлении ребенка (детей) в Псковской области».</w:t>
      </w:r>
    </w:p>
    <w:p>
      <w:pPr>
        <w:pStyle w:val="TextBody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-32704" w:leader="none"/>
          <w:tab w:val="left" w:pos="24912" w:leader="none"/>
        </w:tabs>
        <w:spacing w:lineRule="auto" w:line="300"/>
        <w:ind w:left="1008" w:hanging="1008"/>
        <w:jc w:val="both"/>
        <w:rPr/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А.А.Турчак</w:t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rPr>
          <w:sz w:val="20"/>
          <w:szCs w:val="20"/>
        </w:rPr>
      </w:pPr>
      <w:r>
        <w:rPr>
          <w:sz w:val="20"/>
          <w:szCs w:val="20"/>
        </w:rPr>
        <w:t>Чернова В.В.</w:t>
      </w:r>
    </w:p>
    <w:p>
      <w:pPr>
        <w:pStyle w:val="Normal"/>
        <w:tabs>
          <w:tab w:val="clear" w:pos="708"/>
          <w:tab w:val="left" w:pos="-32704" w:leader="none"/>
          <w:tab w:val="left" w:pos="24912" w:leader="none"/>
        </w:tabs>
        <w:ind w:left="1008" w:hanging="1008"/>
        <w:rPr>
          <w:sz w:val="20"/>
          <w:szCs w:val="20"/>
        </w:rPr>
      </w:pPr>
      <w:r>
        <w:rPr>
          <w:sz w:val="20"/>
          <w:szCs w:val="20"/>
        </w:rPr>
        <w:t>69-98-1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СКОВСКОЕ ОБЛАСТНО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БРАНИЕ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 № 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Законе Псковской области</w:t>
      </w:r>
    </w:p>
    <w:p>
      <w:pPr>
        <w:pStyle w:val="TextBody"/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 денежном пособии при усыновлении </w:t>
      </w:r>
    </w:p>
    <w:p>
      <w:pPr>
        <w:pStyle w:val="TextBody"/>
        <w:spacing w:lineRule="auto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ребенка (детей) в Псковской области»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54"/>
        <w:ind w:firstLine="720"/>
        <w:rPr>
          <w:sz w:val="30"/>
          <w:szCs w:val="30"/>
        </w:rPr>
      </w:pPr>
      <w:r>
        <w:rPr>
          <w:sz w:val="30"/>
          <w:szCs w:val="30"/>
        </w:rPr>
        <w:t>Областное Собрание депутатов ПОСТАНОВЛЯЕТ:</w:t>
      </w:r>
    </w:p>
    <w:p>
      <w:pPr>
        <w:pStyle w:val="Normal"/>
        <w:spacing w:lineRule="exact" w:line="454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 w:before="0" w:after="0"/>
        <w:jc w:val="both"/>
        <w:rPr/>
      </w:pPr>
      <w:r>
        <w:rPr/>
        <w:tab/>
      </w:r>
      <w:r>
        <w:rPr>
          <w:sz w:val="30"/>
          <w:szCs w:val="30"/>
        </w:rPr>
        <w:t>1. Принять Закон Псковской области «О денежном пособии при усыновлении ребенка (детей) в Псковской области».</w:t>
      </w:r>
    </w:p>
    <w:p>
      <w:pPr>
        <w:pStyle w:val="Normal"/>
        <w:spacing w:lineRule="exact" w:line="454"/>
        <w:jc w:val="both"/>
        <w:rPr>
          <w:sz w:val="30"/>
          <w:szCs w:val="30"/>
        </w:rPr>
      </w:pPr>
      <w:r>
        <w:rPr>
          <w:sz w:val="30"/>
          <w:szCs w:val="30"/>
        </w:rPr>
        <w:tab/>
        <w:t>2. Направить принятый Закон Губернатору области для обнародования.</w:t>
      </w:r>
    </w:p>
    <w:p>
      <w:pPr>
        <w:pStyle w:val="Normal"/>
        <w:spacing w:lineRule="exact" w:line="45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/>
        <w:jc w:val="both"/>
        <w:rPr>
          <w:sz w:val="30"/>
          <w:szCs w:val="30"/>
        </w:rPr>
      </w:pPr>
      <w:r>
        <w:rPr>
          <w:sz w:val="30"/>
          <w:szCs w:val="30"/>
        </w:rPr>
        <w:t>Проект вносит:</w:t>
      </w:r>
    </w:p>
    <w:p>
      <w:pPr>
        <w:pStyle w:val="Normal"/>
        <w:spacing w:lineRule="exact" w:line="45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/>
        <w:rPr>
          <w:sz w:val="30"/>
          <w:szCs w:val="30"/>
        </w:rPr>
      </w:pPr>
      <w:r>
        <w:rPr>
          <w:sz w:val="30"/>
          <w:szCs w:val="30"/>
        </w:rPr>
        <w:t xml:space="preserve">Губернатор области                                                                   А.А.Турчак </w:t>
      </w:r>
    </w:p>
    <w:p>
      <w:pPr>
        <w:pStyle w:val="Normal"/>
        <w:spacing w:lineRule="exact" w:line="45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5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ЗАКОН ПСК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 ДЕНЕЖНОМ ПОСОБИИ ПРИ  УСЫНОВЛЕНИИ РЕБЕНКА (ДЕТЕЙ) В ПСКОВСКОЙ ОБЛАСТИ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 Закон в соответствии со статьей 26.3.1 Федерального закона от 6 октября 1999 года N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устанавливает дополнительную меру социальной поддержки гражданам, усыновившим ребенка (детей) на территории Псковской области, в форме денежного пособия при усыно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Право на  получение денежного пособия при усыновлени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о на денежное пособие при усыновлении  имеют граждане Российской Федерации, зарегистрированные по месту жительства в Псковской области и усыновившие детей-сирот или  детей, оставшихся без попечения родителей на территории Псковской области, на основании решения суда об усыновлении,  вступившего в законную силу, после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аво на получение денежного пособия при усыновлении прекращаетс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ны усыновления ребенка (детей) со дня вступления в силу решения суда об отмене усыновления ребенка (детей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рти или объявления умершим усыновленного ребенка (детей), со дня подтверждения данных фактов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2. Размер и порядок выплаты денежного пособия при усыновлен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енежное пособие при усыновлении устанавливается  в размере 500 тысяч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плата денежного пособия при усыновлении осуществляется органами опеки и попечительства  в течение трех лет после усыно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и второго года единовременно по 150 тысяч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третьего года единовременно 200 тысяч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енежное пособие при усыновлении выплачивается одному из усыновителей на каждого усыновленного ребе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плаченное денежное  пособие подлежит возврату получателем в бюджет области в случа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ены решением суда усыновления ребенка (детей)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ия  усыновителем в отношении усыновленного ребенка умышленного преступления, относящегося к преступлениям против лич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решением суда факта смерти усыновленного ребенка (детей), произошедшей по вине усыновителя (усынов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назначения и выплаты денежного пособия определяется Администрацией Пск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3. Финансирование расходов, предусмотренных настоящим Законо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реализацией настоящего Закона, осуществляется за счет средств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5. Вступление в силу настоящего Зак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</w:t>
        <w:tab/>
        <w:tab/>
        <w:tab/>
        <w:tab/>
        <w:tab/>
        <w:tab/>
        <w:tab/>
        <w:tab/>
        <w:t>А.А. Турча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Пск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денежном пособии при усыновлении ребенка (детей)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сков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1 года численность детского населения в Псковской области составляет 112,0 тыс. человек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учете органов опеки и попечительства находятся   3 65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-сирот  и детей, оставшихся без попечения родителей, из них 2 442 ребенка воспитываются в семьях опекунов (попечителей), приемных родителей, патронатных воспитателей, 1214 детей</w:t>
      </w:r>
      <w:r>
        <w:rPr>
          <w:color w:val="0000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 xml:space="preserve">  </w:t>
      </w:r>
      <w:r>
        <w:rPr>
          <w:sz w:val="28"/>
          <w:szCs w:val="28"/>
        </w:rPr>
        <w:t>воспитываются в  государственных  учреждениях для детей-сирот и детей, оставшихся без попечения родителей,  что составляет 33,2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его числа детей-сирот состоящих на уч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детей-сирот и детей, оставшихся без попечения родителей, переданных в приемные семьи, на усыновление (удочерение), под опеку (попечительство) от количества выявленных детей-сирот и детей, оставшихся без попечения родителей,   составила в прошедшем году 56,4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внедрением на территории области проекта «Видеопаспорт ребенка» впервые в 2010 году  было усыновлено российскими гражданами более 50 детей.   (В 2008 -47, 2009 году -40). Жителями Псковской области ежегодно  усыновляется около 40детей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целью стимулирования усыновления как приоритетной формы семейного устройства детей-сирот и детей, оставшихся без попечения родителей, а также обеспечения послеусыновительного контроля за усыновленным ребенком, предлагается рассмотрение проекта закона области  «О денежном пособии при усыновлении ребенка (детей) в Псков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законопроект предусматривает дополнительные меры по материальному стимулированию усыновления как формы семейного устройства детей-сирот и детей, оставшихся без попечения род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области  устанавливается размер и порядок выплаты денежного пособия лицам, усыновившим ребенка (детей), в том числе приемного (приемных),  в Псковской области. Закон будет распространяться на граждан, усыновивших ребенка, в том числе приемного, постоянно проживающих на территории Пск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и результатами  последствий от принятия закона будут увеличение числа детей, переданных в семьи граждан на усыновление, сокращение численности детей, находящихся в государственных учреждениях области, а также сокращение числа детей, находящихся под опекой и попечительством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лавного государ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области</w:t>
        <w:tab/>
        <w:tab/>
        <w:tab/>
        <w:t xml:space="preserve">   </w:t>
        <w:tab/>
        <w:tab/>
        <w:tab/>
        <w:t xml:space="preserve">           А.Л. Мнацакан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Пск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денежном пособии при усыновлении ребенка (детей)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сковской области»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детей, переданных в порядке усыновления, планируется в 1,5 раза. Ожидаемые расходы областного бюджета в 2012  и 2013 годах будут составлять по 9 млн. рублей и 18 млн. руб. соответственно, в 2014 году -30 млн. рублей. (60х150тыс.руб.=9млн.руб; (60+60)х150тыс.руб=18млн.руб.,60х200тыс.руб.+(60+60)х150тыс.руб.=30млн.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е стимулирование усыновления позволит значительно сократить расходы на содержание детей в интернатных учреждениях области, а также расходы на содержание детей, переданных под опеку (попечительство) в приемные семь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тимулирование усыновления как семейной формы устройства детей, оставшихся без попечения родителей, позволяет ребенку-сироте приобрести права кровного ребенка, что исключает его из числа нуждающихся в обеспечении жилыми помещениями за счет средств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128,8 млн. рублей будет направлено на обеспечение жилыми помещениями 137 детей-сирот и детей, оставшихся без попечения родителей, а также лиц из их числа из бюджета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лавного государ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области</w:t>
        <w:tab/>
        <w:tab/>
        <w:tab/>
        <w:t xml:space="preserve">          </w:t>
        <w:tab/>
        <w:tab/>
        <w:tab/>
        <w:t xml:space="preserve">         А.Л. Мнацакан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DejaVu San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35:00Z</dcterms:created>
  <dc:creator>Пользователь</dc:creator>
  <dc:description/>
  <cp:keywords/>
  <dc:language>en-US</dc:language>
  <cp:lastModifiedBy>User</cp:lastModifiedBy>
  <cp:lastPrinted>2012-01-16T11:42:00Z</cp:lastPrinted>
  <dcterms:modified xsi:type="dcterms:W3CDTF">2012-01-19T10:35:00Z</dcterms:modified>
  <cp:revision>2</cp:revision>
  <dc:subject/>
  <dc:title/>
</cp:coreProperties>
</file>