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6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6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6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6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6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6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6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637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/>
        <w:ind w:left="6372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Председателю Псковского областного</w:t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6372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А.Котову</w:t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firstLine="885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о статьей 71 Устава Псковской области  в порядке законодательной инициативы направляю для рассмотрения в первоочередном порядке на ближайшей сессии областного Собрания депутатов проект закона Псковской области «О дополнительных мерах социальной поддержки медицинских работников государственных учреждений здравоохранения </w:t>
      </w:r>
      <w:r>
        <w:rPr>
          <w:rFonts w:eastAsia="Arial CYR" w:cs="Arial CYR" w:ascii="Times New Roman" w:hAnsi="Times New Roman"/>
          <w:sz w:val="30"/>
          <w:szCs w:val="30"/>
        </w:rPr>
        <w:t>области».</w:t>
      </w:r>
    </w:p>
    <w:p>
      <w:pPr>
        <w:pStyle w:val="Normal"/>
        <w:spacing w:lineRule="auto" w:line="300"/>
        <w:ind w:firstLine="885"/>
        <w:jc w:val="both"/>
        <w:rPr>
          <w:rFonts w:ascii="Times New Roman" w:hAnsi="Times New Roman" w:eastAsia="Arial CYR" w:cs="Arial CYR"/>
          <w:sz w:val="30"/>
          <w:szCs w:val="30"/>
        </w:rPr>
      </w:pPr>
      <w:r>
        <w:rPr>
          <w:rFonts w:eastAsia="Arial CYR" w:cs="Arial CYR" w:ascii="Times New Roman" w:hAnsi="Times New Roman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eastAsia="Arial CYR" w:cs="Times New Roman"/>
          <w:sz w:val="30"/>
          <w:szCs w:val="30"/>
        </w:rPr>
      </w:pPr>
      <w:r>
        <w:rPr>
          <w:rFonts w:eastAsia="Arial CYR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И.п. Губернатора области                                                         С.Г.Перн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.Н.Семенова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9-99-0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 С К О В С К О Е  О Б Л А С Т Н О Е  С О Б Р А Н И Е  Д Е П У Т А Т О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                                                                                 №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 Законе Псковской области «О дополнительных мер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й поддержки медицинских работников государственны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й здравоохранения </w:t>
      </w:r>
      <w:r>
        <w:rPr>
          <w:rFonts w:eastAsia="Arial CYR" w:cs="Arial CYR" w:ascii="Times New Roman" w:hAnsi="Times New Roman"/>
          <w:sz w:val="28"/>
          <w:szCs w:val="28"/>
        </w:rPr>
        <w:t>области»</w:t>
      </w:r>
    </w:p>
    <w:p>
      <w:pPr>
        <w:pStyle w:val="Normal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е Собрание депутатов ПОСТАНОВЛЯЕТ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Закон Псковской области «О дополнительных мерах социальной поддержки медицинских работников государственных  учреждений здравоохранения </w:t>
      </w:r>
      <w:r>
        <w:rPr>
          <w:rFonts w:eastAsia="Arial CYR" w:cs="Arial CYR" w:ascii="Times New Roman" w:hAnsi="Times New Roman"/>
          <w:sz w:val="28"/>
          <w:szCs w:val="28"/>
        </w:rPr>
        <w:t>области»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бласт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                                                                         А.А.Котов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СКОВСКОЙ   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олнительных мерах социаль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медицинских работник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учреждений здравоохран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autoSpaceDE w:val="false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Настоящий Закон  в соответствии с пунктом 2 статьи 72 Федерального закона от 21.11.2011 № 323-ФЗ «Об основах охраны здоровья граждан в Российской Федерации»  устанавливает дополнительные меры социальной поддержки  медицинских работников государственных учреждений здравоохранения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 xml:space="preserve">Статья 1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Право на дополнительные  меры социальной поддержки,  имеют следующие  медицинские работник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1) специалисты с высшим медицинским образованием, работающие в государственных учреждениях здравоохранения области (далее - врачи-специалисты);</w:t>
      </w:r>
    </w:p>
    <w:p>
      <w:pPr>
        <w:pStyle w:val="Normal"/>
        <w:numPr>
          <w:ilvl w:val="1"/>
          <w:numId w:val="1"/>
        </w:numPr>
        <w:autoSpaceDE w:val="false"/>
        <w:ind w:left="0"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специалисты со средним    медицинским образованием, работающие в государственных учреждениях здравоохранения области (далее - средний медицинский персонал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 xml:space="preserve">Статья 2.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Врачам-специалистам при первом трудоустройстве  в государственное учреждение здравоохранения области   в возрасте до 40 лет  предоставляется единовременная денежная выплата в размере 70 000 рублей, а при устройстве в поликлинику, поликлиническое отделение, врачебную амбулаторию, отделение (офис) общей врачебной (семейной) практики - в размере  100 000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Единовременная денежная выплата  предоставляется   врачу-специалисту,  заключившему трудовой договор с государственным учреждением здравоохранения области на неопределенный срок по основному месту работы,  по истечении  шести месяцев со дня его  трудоустройства при условии занятия штатной должности в объеме не менее  став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В случае расторжения трудового договора по инициативе врача-специалиста  (по собственному желанию)   или по инициативе работодателя по основаниям, предусмотренным пунктами 3, 5, 6 и 11 части первой статьи 81  Трудового кодекса Российской Федерации, до истечении одного  года  работы,  произведенная единовременная денежная  выплата подлежит возврату в областной бюджет из расчета  пропорционально неотработан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Статья 3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>Среднему медицинскому персоналу (работнику) при первом трудоустройстве в государственное  учреждение здравоохранения области  в возрасте до 30 лет предоставляется единовременная денежная выплата в размере 30 000 рублей, а при трудоустройстве н</w:t>
      </w:r>
      <w:r>
        <w:rPr>
          <w:rFonts w:eastAsia="Arial CYR" w:cs="Times New Roman" w:ascii="Times New Roman" w:hAnsi="Times New Roman"/>
          <w:sz w:val="28"/>
          <w:szCs w:val="28"/>
        </w:rPr>
        <w:t>а фельдшерско-акушерский пункт государственного учреждения  здравоохранения  области — в размере 50 000 рубл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Единовременная денежная выплата предоставляется среднему медицинскому работнику, заключившему трудовой договор с государственным учреждением здравоохранения области на неопределенный срок по основному месту работы, по истечении трех месяцев со дня его трудоустройства при условии занятия штатной должности не менее став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В случае расторжения трудового договора по инициативе среднему медицинскому работнику (по собственному желанию) или по инициативе работодателя по основаниям, предусмотренным пунктами 3, 5, 6 и 11 части первой статьи 81 Трудового кодекса Российской Федерации, до истечении  одного года работы,  произведенная единовременная денежная  выплаты  подлежит возврату в областной бюджет из расчета пропорционально неотработанному пери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 xml:space="preserve">Статья 4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Финансовое обеспечение дополнительных мер социальной поддержки, установленных настоящим Законом, осуществляется за счет средств областного бюдж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Статья 5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Порядок предоставления дополнительных мер социальной поддержки, предусмотренных настоящим Законом устанавливается Администрацие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Статья 6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  <w:t>Настоящий Закон вступает в силу по истечении десяти дней со дня его  официального опубликования и распространяется на правоотношения, возникшие с 1 января 2012 года.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А.А.Турч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Псковской области «О дополнительных мерах социальной поддержки медицинских работников государственных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й здравоохранения </w:t>
      </w:r>
      <w:r>
        <w:rPr>
          <w:rFonts w:eastAsia="Arial CYR" w:cs="Arial CYR" w:ascii="Times New Roman" w:hAnsi="Times New Roman"/>
          <w:sz w:val="28"/>
          <w:szCs w:val="28"/>
        </w:rPr>
        <w:t>области»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роект разработан на основании </w:t>
      </w:r>
      <w:r>
        <w:rPr>
          <w:rFonts w:eastAsia="Arial CYR" w:cs="Arial CYR" w:ascii="Times New Roman" w:hAnsi="Times New Roman"/>
          <w:sz w:val="28"/>
          <w:szCs w:val="28"/>
        </w:rPr>
        <w:t xml:space="preserve"> ст.72 Федерального закона от 21.11.2011 № 323-ФЗ «Об основах охраны здоровья граждан в Российской Федерации»  и направлен на привлечение в  государственные учреждения здравоохранения области молодых специалистов, как врачей, так средних медработников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 xml:space="preserve">Дополнительная выплата предусматривается для врачей-специалистов, трудоустроенных в поликлиниках с целью повышения  доступности первичной медико-санитарной помощи, а также средним медицинским работникам, трудоустроенным в сельской местности на фельдшерско-акушерские  пункты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 CYR" w:cs="Arial CYR" w:ascii="Times New Roman" w:hAnsi="Times New Roman"/>
          <w:sz w:val="28"/>
          <w:szCs w:val="28"/>
        </w:rPr>
        <w:t xml:space="preserve">Порядок предоставления </w:t>
      </w:r>
      <w:r>
        <w:rPr>
          <w:rFonts w:cs="Times New Roman" w:ascii="Times New Roman" w:hAnsi="Times New Roman"/>
          <w:sz w:val="28"/>
          <w:szCs w:val="28"/>
        </w:rPr>
        <w:t xml:space="preserve">единовременных выплат медицинским работникам при устройстве на работу в учреждения здравоохранения области устанавливается Администрацией области. Одним из условий предоставления единовременной выплаты является заключение трудового договора между государственным учреждением здравоохранения области и медицинским работником на один год с условием возврата денежных средств при увольнении до истечении срока, пропорционально отработанного времени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едседателя комитета</w:t>
        <w:tab/>
        <w:tab/>
        <w:tab/>
        <w:tab/>
        <w:tab/>
        <w:t xml:space="preserve">                     И.И.Потап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34"/>
        </w:rPr>
        <w:t>Финансово-экономическое обоснование</w:t>
      </w:r>
    </w:p>
    <w:p>
      <w:pPr>
        <w:pStyle w:val="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«О дополнительных мерах социальной поддержки медицинских работников государственных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й здравоохранения </w:t>
      </w:r>
      <w:r>
        <w:rPr>
          <w:rFonts w:eastAsia="Arial CYR" w:cs="Arial CYR" w:ascii="Times New Roman" w:hAnsi="Times New Roman"/>
          <w:sz w:val="28"/>
          <w:szCs w:val="28"/>
        </w:rPr>
        <w:t>области»</w:t>
      </w:r>
    </w:p>
    <w:p>
      <w:pPr>
        <w:pStyle w:val="Normal"/>
        <w:widowControl/>
        <w:ind w:firstLine="709"/>
        <w:jc w:val="center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етам комитета в 2012 году на работу в учреждения здравоохранения области поступят 70 врачей, в том числе в поликлинические учреждения или структурные поликлинические подразделение больниц 20 врачей, в другие лечебные учреждения – 50 врачей. Расходы на выплаты составят 6215,0 тыс.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чел.*100,0 тыс.руб.*1,13 (подоходный налог) =  2260,0 тыс.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 чел.*70,0 тыс.рублей*1,13 (подоходный налог) = 3955,0 тыс.рублей. Для реализации мер социальной поддержки медицинских работников, предусмотренных Законом потребуется 8040,0 тыс.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выплат средним медицинским работникам – 2870,2 тыс.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м медицинским работникам на фельдшерско – акушерских пунктах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чел.*50,0 тыс.рублей*1,13 (подоходный налог) = 565,0 тыс.рубле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м медицинским работникам других лечебных учреждений и подразделе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8 чел.*30,0 тыс.рублей*1,13 (подоходный налог) = 2305,2 тыс.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ля реализации положение закона потребуется – 9805,2 тыс.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первая часть выплаты будет осуществлена по истечении полугодия, после устройства на работу необходимая сумма средств на реализацию Закона в 2012 году составит – 4542,6 тыс.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для осуществления социальных выплат предусмотрены с Законе «Об областном бюджете на 2012 год и плановый период 2013 и 2014 годов» в сумме 12500,0 тыс.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едседателя комитета</w:t>
        <w:tab/>
        <w:tab/>
        <w:tab/>
        <w:tab/>
        <w:tab/>
        <w:t xml:space="preserve">                     И.И.Потап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.Лисица В.В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69 99 02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eastAsia="Arial CYR" w:cs="Arial CYR"/>
          <w:b/>
          <w:b/>
          <w:sz w:val="24"/>
          <w:szCs w:val="24"/>
        </w:rPr>
      </w:pPr>
      <w:r>
        <w:rPr>
          <w:rFonts w:eastAsia="Arial CYR" w:cs="Arial CYR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подлежащих признанию утратившими силу  в связи с принятием закона Псковской области «О дополнительных мерах социальной поддержки медицинских работников государственных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й здравоохранения </w:t>
      </w:r>
      <w:r>
        <w:rPr>
          <w:rFonts w:eastAsia="Arial CYR" w:cs="Arial CYR" w:ascii="Times New Roman" w:hAnsi="Times New Roman"/>
          <w:sz w:val="28"/>
          <w:szCs w:val="28"/>
        </w:rPr>
        <w:t>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Псковской области «О дополнительных мерах социальной поддержки медицинских работников государственных учреждений здравоохранения </w:t>
      </w:r>
      <w:r>
        <w:rPr>
          <w:rFonts w:eastAsia="Arial CYR" w:cs="Arial CYR" w:ascii="Times New Roman" w:hAnsi="Times New Roman"/>
          <w:sz w:val="28"/>
          <w:szCs w:val="28"/>
        </w:rPr>
        <w:t xml:space="preserve">области» </w:t>
      </w:r>
      <w:r>
        <w:rPr>
          <w:rFonts w:cs="Times New Roman" w:ascii="Times New Roman" w:hAnsi="Times New Roman"/>
          <w:sz w:val="28"/>
          <w:szCs w:val="28"/>
        </w:rPr>
        <w:t>не повлечет за собой необходимости внесения изменений, дополнений, признания утратившими силу, приостановления иных нормативных актов или принятия законов и нормативных правовых а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едседателя комитета</w:t>
        <w:tab/>
        <w:tab/>
        <w:tab/>
        <w:tab/>
        <w:tab/>
        <w:t xml:space="preserve">                     И.И.Пота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приглашенных для рассмотрения проекта закона Псков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дополнительных мерах социальной поддержки медицинских работников государственных учреждений здравоохранения </w:t>
      </w:r>
      <w:r>
        <w:rPr>
          <w:rFonts w:eastAsia="Arial CYR" w:cs="Arial CYR" w:ascii="Times New Roman" w:hAnsi="Times New Roman"/>
          <w:sz w:val="28"/>
          <w:szCs w:val="28"/>
        </w:rPr>
        <w:t>области»</w:t>
      </w:r>
    </w:p>
    <w:p>
      <w:pPr>
        <w:pStyle w:val="Normal"/>
        <w:jc w:val="center"/>
        <w:rPr>
          <w:rFonts w:ascii="Times New Roman" w:hAnsi="Times New Roman" w:eastAsia="Arial CYR" w:cs="Arial CYR"/>
          <w:sz w:val="28"/>
          <w:szCs w:val="28"/>
        </w:rPr>
      </w:pPr>
      <w:r>
        <w:rPr>
          <w:rFonts w:eastAsia="Arial CYR" w:cs="Arial CYR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ова В.В. - заместитель Губернатора Пск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ов А.И.-          заместитель Руководителя Аппарат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- председатель Государственно-правового комитета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области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апов И.И.-        и.о. председателя Государственного комитета Псков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 по здравоохранению и фа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ru-RU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ru-RU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4:00Z</dcterms:created>
  <dc:creator>Пользователь</dc:creator>
  <dc:description/>
  <cp:keywords/>
  <dc:language>en-US</dc:language>
  <cp:lastModifiedBy>User</cp:lastModifiedBy>
  <cp:lastPrinted>2012-03-21T10:33:00Z</cp:lastPrinted>
  <dcterms:modified xsi:type="dcterms:W3CDTF">2012-03-23T07:34:00Z</dcterms:modified>
  <cp:revision>2</cp:revision>
  <dc:subject/>
  <dc:title>Председателю областного</dc:title>
</cp:coreProperties>
</file>