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/>
        <w:ind w:left="4956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/>
        <w:ind w:left="4956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 w:before="0" w:after="0"/>
        <w:ind w:left="5664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седателю </w:t>
      </w:r>
    </w:p>
    <w:p>
      <w:pPr>
        <w:pStyle w:val="Normal"/>
        <w:spacing w:lineRule="auto" w:line="300" w:before="0" w:after="0"/>
        <w:ind w:left="5664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сковского областного </w:t>
      </w:r>
    </w:p>
    <w:p>
      <w:pPr>
        <w:pStyle w:val="Normal"/>
        <w:spacing w:lineRule="auto" w:line="300" w:before="0" w:after="0"/>
        <w:ind w:left="5664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брания депутатов </w:t>
      </w:r>
    </w:p>
    <w:p>
      <w:pPr>
        <w:pStyle w:val="Normal"/>
        <w:spacing w:lineRule="auto" w:line="300" w:before="0" w:after="0"/>
        <w:ind w:left="5664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.А.Котову</w:t>
      </w:r>
    </w:p>
    <w:p>
      <w:pPr>
        <w:pStyle w:val="Normal"/>
        <w:spacing w:lineRule="auto" w:line="300"/>
        <w:ind w:left="564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ind w:left="564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ind w:left="564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ind w:left="12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важаемый Александр Алексеевич!</w:t>
      </w:r>
    </w:p>
    <w:p>
      <w:pPr>
        <w:pStyle w:val="Normal"/>
        <w:spacing w:lineRule="auto" w:line="300"/>
        <w:ind w:left="12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spacing w:lineRule="auto" w:line="300"/>
        <w:ind w:firstLine="748"/>
        <w:jc w:val="both"/>
        <w:rPr/>
      </w:pPr>
      <w:r>
        <w:rPr>
          <w:b w:val="false"/>
          <w:sz w:val="30"/>
          <w:szCs w:val="30"/>
        </w:rPr>
        <w:t>В соответствии со статьей 64 Устава Псковской области направляю Вам проект закона Псковской области «О продлении полномочий глав отдельных муниципальных образований Псковской области»</w:t>
      </w:r>
      <w:r>
        <w:rPr>
          <w:b w:val="false"/>
          <w:bCs w:val="false"/>
          <w:spacing w:val="-4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для рассмотрения и принятия областным Собранием депутатов.</w:t>
      </w:r>
    </w:p>
    <w:p>
      <w:pPr>
        <w:pStyle w:val="ConsPlusNormal"/>
        <w:spacing w:lineRule="auto" w:line="30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ставление проекта закона от Администрации области на сессии областного Собрания депутатов поручается председателю Комитета по вопросам местного самоуправления Администрации области                            Т.М. Смирновой. </w:t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А.А.Турча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мирнова Т.М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9-97-97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КОВСКОЕ ОБЛАСТНОЕ 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Законе Псковской области </w:t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О продлении полномочий глав отдельных </w:t>
      </w:r>
    </w:p>
    <w:p>
      <w:pPr>
        <w:pStyle w:val="ConsPlusTitl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образований Псковской обла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Рассмотрев проект Закона Псковской области «О продлении полномочий глав отдельных муниципальных образований Псковской области», внесенный Губернатором Псковской области, Псковское областное Собрание депутатов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ринять Закон Псковской области «О продлении полномочий глав отдельных муниципальных образований Псковской област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принятый Закон Губернатору области для обнарод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бласт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области</w:t>
        <w:tab/>
        <w:t xml:space="preserve">        А.А.Турчак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длении полномочий глав отдельных муниципальных образований Псков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 9 статьи 8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6.2002 № 67-ФЗ «Об основных гарантиях избирательных прав и права на участие в референдуме граждан Российской Федерации»  в целях обеспечения  проведения следующих муниципальных выборов продлить полномочия Главы Красногородского района, Главы Локнянского района и Главы Круппской волости Печорского района Псковской области до второго воскресенья марта 2013 год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 10 дней со дня его официального опубликова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области                                                                      А.А.Турч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екту закона Псковской област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продлении полномочий глав отдельных муниципальных образований Псковской области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муниципальных образований «Локнянский район», «Красногородский район» и муниципального образования «Круппская волость» Печорского района избирались на муниципальных выборах 2 декабря 2007 года, совмещенных с выборами депутатов Государственной Думы Федерального Собрания РФ,  сроком на 5 лет. Срок, на который избраны главы указанных  муниципальных образований истекает в декабре 2012 года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ми ст. 10 Федерального закона от 12.06.2002 № 67-ФЗ «Об основных гарантиях избирательных прав и права на участие в референдуме граждан Российской Федерации»  установлено, что голосование на выборах осуществляется в единый день голосования – второе марта. Также предусмотрено, что голосование в иной день возможно в случаях, установленных указанным федеральным законом. Одним из таких случаев является проведение выборов депутатов Государственной Думы Федерального Собрания РФ в иной день чем второе воскресенье мар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в 2012 году не будут проводиться основные выборы депутатов Государственной Думы Федерального Собрания РФ, то  срок проведения муниципальных выборов глав указанных  муниципальных образований требует опреде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ями  части  9 ст. 10 Федерального закона от 12.06.2002 № 67-ФЗ предусмотрено, что в таком случае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ом субъекта РФ может быть предусмотрено продление полномочий органов местного самоуправления в целях проведения следующих соответствующих выборов во второе воскресенье марта года, следующего за годом, в котором истекает срок, на который они были избран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язи с изложенным проектом Закона области  предлагается продление срока полномочий </w:t>
      </w:r>
      <w:r>
        <w:rPr>
          <w:rFonts w:cs="Times New Roman" w:ascii="Times New Roman" w:hAnsi="Times New Roman"/>
          <w:sz w:val="28"/>
          <w:szCs w:val="28"/>
        </w:rPr>
        <w:t>Глав муниципальных образований «Локнянский район», «Красногородский район» и муниципального образования «Круппская волость» Печорского района до второго марта 2013 год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 по вопросам</w:t>
      </w:r>
    </w:p>
    <w:p>
      <w:pPr>
        <w:pStyle w:val="Normal"/>
        <w:tabs>
          <w:tab w:val="clear" w:pos="708"/>
          <w:tab w:val="left" w:pos="391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</w:t>
        <w:tab/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бласти                                                              Т.М. Смирнова </w:t>
      </w:r>
      <w:r>
        <w:br w:type="page"/>
      </w:r>
    </w:p>
    <w:p>
      <w:pPr>
        <w:pStyle w:val="Normal"/>
        <w:tabs>
          <w:tab w:val="clear" w:pos="708"/>
          <w:tab w:val="left" w:pos="6804" w:leader="none"/>
        </w:tabs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6804" w:leader="none"/>
        </w:tabs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Псковской области 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продлении полномочий глав отдельных муниципальных образований Псков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12"/>
        <w:ind w:right="-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проекта Закона области «О продлении полномочий глав отдельных муниципальных образований Псковской области</w:t>
      </w:r>
      <w:r>
        <w:rPr>
          <w:rFonts w:cs="Times New Roman" w:ascii="Times New Roman" w:hAnsi="Times New Roman"/>
          <w:lang w:eastAsia="ru-RU"/>
        </w:rPr>
        <w:t xml:space="preserve">» непосредственно не повлечет изменение расходов областного бюджета. </w:t>
      </w:r>
    </w:p>
    <w:p>
      <w:pPr>
        <w:pStyle w:val="TextBody"/>
        <w:spacing w:lineRule="auto" w:line="312"/>
        <w:ind w:right="-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12"/>
        <w:ind w:right="-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 по вопросам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бласти                                             Т.М. Смирнова </w:t>
      </w:r>
    </w:p>
    <w:p>
      <w:pPr>
        <w:pStyle w:val="TextBody"/>
        <w:spacing w:lineRule="auto" w:line="312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  приглашенных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ссмотрения проекта закона Псковской области  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Псковской 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 организации муниципальной  службы в Псков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6804" w:leader="none"/>
        </w:tabs>
        <w:spacing w:lineRule="auto" w:line="360"/>
        <w:rPr/>
      </w:pPr>
      <w:r>
        <w:rPr>
          <w:rFonts w:cs="Times New Roman" w:ascii="Times New Roman" w:hAnsi="Times New Roman"/>
        </w:rPr>
        <w:t xml:space="preserve">1. Жаворонков М.К. –  заместитель Губернатора области – Руководитель Аппарата Администрации области; </w:t>
      </w:r>
    </w:p>
    <w:p>
      <w:pPr>
        <w:pStyle w:val="TextBody"/>
        <w:tabs>
          <w:tab w:val="clear" w:pos="708"/>
          <w:tab w:val="left" w:pos="6804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804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арпов А.И. – Заместитель руководителя Аппарата Администрации области - председатель Государственно-правового комитета Администрации области</w:t>
      </w:r>
    </w:p>
    <w:p>
      <w:pPr>
        <w:pStyle w:val="TextBody"/>
        <w:tabs>
          <w:tab w:val="clear" w:pos="708"/>
          <w:tab w:val="left" w:pos="6804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 xml:space="preserve">Смирнова Т.М. -  Председатель Комитета по вопросам местного самоуправления  Администрации области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DC36D4885D0868009CE2D91A0057035594791758A416CCD6ECA9FC1D0A18D5947270AE108D88D7B0CF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05:00Z</dcterms:created>
  <dc:creator>Пользователь</dc:creator>
  <dc:description/>
  <cp:keywords/>
  <dc:language>en-US</dc:language>
  <cp:lastModifiedBy>Пользователь</cp:lastModifiedBy>
  <cp:lastPrinted>2012-02-09T16:03:00Z</cp:lastPrinted>
  <dcterms:modified xsi:type="dcterms:W3CDTF">2012-02-09T12:30:00Z</dcterms:modified>
  <cp:revision>4</cp:revision>
  <dc:subject/>
  <dc:title>Председателю Псковского областного Собрания депутатов А</dc:title>
</cp:coreProperties>
</file>