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4956" w:hanging="0"/>
        <w:jc w:val="center"/>
        <w:rPr/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Котову А.А.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на рассмотрение на сессии областного Собрания депутатов проект закона Псковской области          «Об исполнении бюджета территориального фонда обязательного медицинского страхования Псковской области за 2011 год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                                                                         </w:t>
      </w:r>
      <w:r>
        <w:rPr>
          <w:bCs/>
          <w:sz w:val="30"/>
          <w:szCs w:val="30"/>
        </w:rPr>
        <w:t>А.А.Турча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.А.Захар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-81-9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ОЕ ОБЛАСТНОЕ СОБРАНИЕ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 ___________                                                                  №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rPr/>
      </w:pPr>
      <w:r>
        <w:rPr>
          <w:sz w:val="28"/>
          <w:szCs w:val="28"/>
        </w:rPr>
        <w:t>медицинского страх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ластное Собрание депутатов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Закон Псковской области «Об исполнении бюджета территориального фонда обязательного медицинского страхования Псковской области  з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становления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бернатор области</w:t>
        <w:tab/>
        <w:tab/>
        <w:tab/>
        <w:tab/>
        <w:tab/>
        <w:tab/>
        <w:t>А. А. Турча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709" w:top="102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ЗАК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сковской области  </w:t>
      </w:r>
      <w:r>
        <w:rPr>
          <w:b/>
          <w:sz w:val="28"/>
          <w:szCs w:val="28"/>
        </w:rPr>
        <w:t>за  2011 год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Indent"/>
        <w:spacing w:lineRule="auto" w:line="228"/>
        <w:jc w:val="both"/>
        <w:rPr/>
      </w:pPr>
      <w:r>
        <w:rPr>
          <w:sz w:val="28"/>
          <w:szCs w:val="28"/>
        </w:rPr>
        <w:t>Утвердить  отчет об исполнении бюджета  территориального фонда обязательного медицинского страхования Псковской области (далее – Фонд) за 2011 год по доходам в сумме 3806270,3 тыс. рублей, по расходам в сумме  3616309,8 тыс. рублей, с превышением  доходов над расходами  в сумме  189960,5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22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ие показатели исполнения бюджета Фонда за 2011 год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1) доходы бюджета Фонда за 2011 год </w:t>
      </w:r>
      <w:r>
        <w:rPr>
          <w:sz w:val="28"/>
          <w:szCs w:val="28"/>
        </w:rPr>
        <w:t>согласно приложению 1 к настоящему Закон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 бюджета Фонда за 2011 год по разделам и подразделам, целевым статьям и видам расходов классификации расходов бюджета согласно приложению 2 к настоящему Закон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3) источники внутреннего финансирования дефицита бюджета   Фонда за 2011 год согласно приложению 3 к настоящему Закону;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>4) распределение бюджетных ассигнований бюджета Фонда, полученных  из бюджета  Федерального фонда обязательного медицинского страхования и областного бюджета в виде межбюджетных трансфертов в 2011 году</w:t>
      </w:r>
      <w:r>
        <w:rPr>
          <w:sz w:val="28"/>
          <w:szCs w:val="28"/>
        </w:rPr>
        <w:t xml:space="preserve"> согласно приложению 4 к настоящему Закону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ереходящего остатка средств Фонда на 1 января 2012 года в сумме 305333,2 тыс. рублей, из них 70000,0 тыс. рублей - средства  нормированного страхового запаса Фонда.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 его  официального опубликовани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Губернатор  области</w:t>
        <w:tab/>
        <w:tab/>
        <w:tab/>
        <w:tab/>
        <w:t>А.А.Турчак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9915</wp:posOffset>
                </wp:positionH>
                <wp:positionV relativeFrom="paragraph">
                  <wp:posOffset>65405</wp:posOffset>
                </wp:positionV>
                <wp:extent cx="2595245" cy="10515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Закону Псков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«Об исполнении бюджета территориального фонда обязательного медицинского страх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сковской области за 2011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82.8pt;mso-wrap-distance-left:9pt;mso-wrap-distance-right:9pt;mso-wrap-distance-top:0pt;mso-wrap-distance-bottom:0pt;margin-top:5.15pt;mso-position-vertical-relative:text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Закону Псков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«Об исполнении бюджета территориального фонда обязательного медицинского страхова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сковской области за 2011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48" w:right="-483" w:firstLine="1416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48" w:right="-483" w:firstLine="141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right="-483" w:firstLine="14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firstLine="720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медицинского страхования  Псковской области за  201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920"/>
        <w:gridCol w:w="1620"/>
      </w:tblGrid>
      <w:tr>
        <w:trPr>
          <w:trHeight w:val="1081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62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0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6 145,5</w:t>
            </w:r>
          </w:p>
        </w:tc>
      </w:tr>
      <w:tr>
        <w:trPr>
          <w:trHeight w:val="68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2 1 02 02110 09 0000 1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ховые взносы на обязательное медицинское страхование, зачисляемые  в бюджеты территориальных  фондов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 066,1</w:t>
            </w:r>
          </w:p>
        </w:tc>
      </w:tr>
      <w:tr>
        <w:trPr>
          <w:trHeight w:val="394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5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 218,1</w:t>
            </w:r>
          </w:p>
        </w:tc>
      </w:tr>
      <w:tr>
        <w:trPr>
          <w:trHeight w:val="517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00 00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 554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12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16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22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3,6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30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74,9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2020 02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3"/>
                <w:szCs w:val="23"/>
              </w:rPr>
              <w:t>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 552,0</w:t>
            </w:r>
          </w:p>
        </w:tc>
      </w:tr>
      <w:tr>
        <w:trPr>
          <w:trHeight w:val="315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3020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 xml:space="preserve">Единый сельскохозяйственный налог </w:t>
            </w:r>
            <w:r>
              <w:rPr>
                <w:b w:val="false"/>
                <w:i w:val="false"/>
                <w:sz w:val="23"/>
                <w:szCs w:val="23"/>
              </w:rPr>
              <w:t>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1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9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ЗАДОЛЖЕННОСТЬ И ПЕРЕРАСЧЁТЫ ПО 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9 08050 09 0000 1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9 09000 00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оциа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8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9 09040 09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8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16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15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395 1 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 xml:space="preserve"> 2</w:t>
            </w:r>
            <w:r>
              <w:rPr>
                <w:bCs/>
                <w:sz w:val="23"/>
                <w:szCs w:val="23"/>
                <w:lang w:val="en-US"/>
              </w:rPr>
              <w:t>00</w:t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 xml:space="preserve"> 09 0000 1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енежные взыскания (штрафы) за нарушение законодательства Российской Федерации о государственных внебюджетных фондах и  о конкретных видах обязательного социального страхования, бюджетного законодательства ( в части бюджетов территориальных фондов обязательного медицинского страх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 xml:space="preserve">392 1 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 xml:space="preserve"> 2</w:t>
            </w:r>
            <w:r>
              <w:rPr>
                <w:bCs/>
                <w:sz w:val="23"/>
                <w:szCs w:val="23"/>
                <w:lang w:val="en-US"/>
              </w:rPr>
              <w:t>0050</w:t>
            </w:r>
            <w:r>
              <w:rPr>
                <w:bCs/>
                <w:sz w:val="23"/>
                <w:szCs w:val="23"/>
              </w:rPr>
              <w:t xml:space="preserve"> 0</w:t>
            </w:r>
            <w:r>
              <w:rPr>
                <w:bCs/>
                <w:sz w:val="23"/>
                <w:szCs w:val="23"/>
                <w:lang w:val="en-US"/>
              </w:rPr>
              <w:t>1</w:t>
            </w:r>
            <w:r>
              <w:rPr>
                <w:bCs/>
                <w:sz w:val="23"/>
                <w:szCs w:val="23"/>
              </w:rPr>
              <w:t xml:space="preserve"> 0000 1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енежные взыскания (штрафы), налагаемые Пенсионным фондом Российской Федерации и его территориальными органами  в соответствии  со статьями  48-51 Федерального закона «О страховых взносах в Пенсионный фонд Российской 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395 1 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 xml:space="preserve"> 21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>9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 xml:space="preserve"> 09 0000 1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9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6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1 16 32000 09 0000 1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9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 бюджетных средств (в части территориальных фондов обязательного медицинского страхо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2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00 1 17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 017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  <w:lang w:val="en-US"/>
              </w:rPr>
              <w:t>395</w:t>
            </w:r>
            <w:r>
              <w:rPr>
                <w:bCs/>
                <w:sz w:val="23"/>
                <w:szCs w:val="23"/>
              </w:rPr>
              <w:t xml:space="preserve"> 1 17 06040 09 0000 1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9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017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00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 020 124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02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3 020 138,6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02 05000 00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92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 020 138,6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201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 дополнительной медицинской помощи, оказываемой 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 984,4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395 2 02 05700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едства бюджетов 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030 988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0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915 166,2</w:t>
            </w:r>
          </w:p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2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Дотации бюджетам территориальных фондов обязательного медицинского страхования 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29 783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5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проведение диспансеризации пребывающих 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 727,9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9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 270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358 385,0</w:t>
            </w:r>
          </w:p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1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054 420,9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2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 919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3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6 044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19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13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19 06080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 из бюджетов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13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 806 270,3</w:t>
            </w:r>
          </w:p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>территориального фонда обязательного</w:t>
      </w:r>
    </w:p>
    <w:p>
      <w:pPr>
        <w:pStyle w:val="Normal"/>
        <w:jc w:val="right"/>
        <w:rPr/>
      </w:pP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>Псковской области за 2011 год»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>
          <w:sz w:val="28"/>
          <w:szCs w:val="28"/>
        </w:rPr>
        <w:t xml:space="preserve">Распределение бюджетных ассигнований бюджета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хования Псковской области за 2011 год по разделам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дразделам,  целевым   статьям  и  видам  расходов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36"/>
        <w:gridCol w:w="719"/>
        <w:gridCol w:w="844"/>
        <w:gridCol w:w="1201"/>
        <w:gridCol w:w="900"/>
        <w:gridCol w:w="1440"/>
      </w:tblGrid>
      <w:tr>
        <w:trPr>
          <w:trHeight w:val="35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5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С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  <w:lang w:val="en-US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3 255,6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255,6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 5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255,6</w:t>
            </w:r>
          </w:p>
        </w:tc>
      </w:tr>
      <w:tr>
        <w:trPr>
          <w:trHeight w:val="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ы управления государственных внебюджетных фон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 5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255,6</w:t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дравоохра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470 714,0</w:t>
            </w:r>
          </w:p>
        </w:tc>
      </w:tr>
      <w:tr>
        <w:trPr>
          <w:trHeight w:val="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мбулаторная помощ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 979,4</w:t>
            </w:r>
          </w:p>
        </w:tc>
      </w:tr>
      <w:tr>
        <w:trPr>
          <w:trHeight w:val="3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ая помощ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 995,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 725,0</w:t>
            </w:r>
          </w:p>
        </w:tc>
      </w:tr>
      <w:tr>
        <w:trPr>
          <w:trHeight w:val="3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вы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 725,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 27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вы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 270,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безвозмездные и безвозвратные перечис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 984,4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 984,4</w:t>
            </w:r>
          </w:p>
        </w:tc>
      </w:tr>
      <w:tr>
        <w:trPr>
          <w:trHeight w:val="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ые вы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 984,4</w:t>
            </w:r>
          </w:p>
        </w:tc>
      </w:tr>
      <w:tr>
        <w:trPr>
          <w:trHeight w:val="49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расходов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1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ЦС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ругие вопросы в области здравоохран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369 734,6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3 722,9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3 722,9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sz w:val="23"/>
                <w:szCs w:val="23"/>
              </w:rPr>
              <w:t>Закон Российской Федерации от 28 июня 1991    года  № 1499-1  «О медицинском страховании граждан в Российской Федер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246 011,7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1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246 011,7</w:t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вы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1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246 011,7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122 340,2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122 340,2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054 420,9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054 420,9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Реализация программ модернизации здравоохранения субъектов Российской Федерации в части  внедрения 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 919,3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6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 919,3</w:t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 616 30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территориального фонда обязательного </w:t>
      </w:r>
    </w:p>
    <w:p>
      <w:pPr>
        <w:pStyle w:val="Normal"/>
        <w:jc w:val="right"/>
        <w:rPr/>
      </w:pPr>
      <w:r>
        <w:rPr/>
        <w:t>медицинского страхования</w:t>
      </w:r>
    </w:p>
    <w:p>
      <w:pPr>
        <w:pStyle w:val="Normal"/>
        <w:jc w:val="right"/>
        <w:rPr>
          <w:b/>
          <w:b/>
          <w:bCs/>
        </w:rPr>
      </w:pPr>
      <w:r>
        <w:rPr/>
        <w:t>Псковской области за 2011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сковской области за 201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источника внутреннего  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ыс.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 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ИСТОЧНИКИ ВНУТРЕННЕГО ФИНАНСИРОВАНИЯ ДЕФИЦИТ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-189 96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-189 96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395 01 05 02 01 09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 806 27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 01 05 02 01 09 0000 6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4"/>
                <w:sz w:val="23"/>
                <w:szCs w:val="23"/>
              </w:rPr>
              <w:t>Уменьшение прочих остатков денежных средств бюджетов территориальных 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16 30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>« Об исполнении бюджета</w:t>
      </w:r>
    </w:p>
    <w:p>
      <w:pPr>
        <w:pStyle w:val="Normal"/>
        <w:jc w:val="right"/>
        <w:rPr/>
      </w:pPr>
      <w:r>
        <w:rPr/>
        <w:t>территориального фонда обязате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дицинского страхования</w:t>
      </w:r>
    </w:p>
    <w:p>
      <w:pPr>
        <w:pStyle w:val="Normal"/>
        <w:jc w:val="right"/>
        <w:rPr/>
      </w:pPr>
      <w:r>
        <w:rPr/>
        <w:t>Псковской области за 2011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ковской области, полученных из бюджета Федерального фонда обязательного медицинского страхования  и областного бюдж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виде межбюджетных трансфертов в 201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680"/>
      </w:tblGrid>
      <w:tr>
        <w:trPr>
          <w:trHeight w:val="648" w:hRule="atLeast"/>
        </w:trPr>
        <w:tc>
          <w:tcPr>
            <w:tcW w:w="7908" w:type="dxa"/>
            <w:tcBorders/>
            <w:vAlign w:val="center"/>
          </w:tcPr>
          <w:p>
            <w:pPr>
              <w:pStyle w:val="Normal"/>
              <w:spacing w:before="0" w:after="120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Наименование межбюджетных трансфертов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908" w:type="dxa"/>
            <w:tcBorders/>
          </w:tcPr>
          <w:p>
            <w:pPr>
              <w:pStyle w:val="Normal"/>
              <w:spacing w:before="0" w:after="120"/>
              <w:ind w:left="360" w:hanging="360"/>
              <w:rPr>
                <w:bCs/>
              </w:rPr>
            </w:pPr>
            <w:r>
              <w:rPr>
                <w:bCs/>
              </w:rPr>
              <w:t>Межбюджетные трансферты, всег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3 020 138,6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 том  числе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а) за счет средств  Федерального фонда обязательного медицинского страхования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из них на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;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ведение  дополнительной диспансеризации работающих граждан;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реализацию программ модернизации здравоохранения субъектов Российской Федерац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 915 166,2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529 783,3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5 727,9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21 270,0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 358 385,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б) за счет средств областного бюджета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из них на: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бязательное медицинское страхование неработающего населения;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финансовое обеспечение оказания  дополнительной медицинской помощи, оказываемой 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. 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 104 972,4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 030 988,0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73 984,4</w:t>
            </w:r>
          </w:p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1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spacing w:lineRule="auto" w:line="216"/>
        <w:rPr>
          <w:b/>
          <w:b/>
        </w:rPr>
      </w:pPr>
      <w:r>
        <w:rPr>
          <w:b/>
        </w:rPr>
        <w:t>К ПРОЕКТУ ЗАКОНА  ПСКОВСКОЙ ОБЛАСТИ</w:t>
      </w:r>
    </w:p>
    <w:p>
      <w:pPr>
        <w:pStyle w:val="Heading"/>
        <w:spacing w:lineRule="auto" w:line="216"/>
        <w:rPr/>
      </w:pPr>
      <w:r>
        <w:rPr>
          <w:b/>
        </w:rPr>
        <w:t xml:space="preserve"> </w:t>
      </w:r>
      <w:r>
        <w:rPr>
          <w:b/>
        </w:rPr>
        <w:t xml:space="preserve">«ОБ ИСПОЛНЕНИИ  БЮДЖЕТА ТЕРРИТОРИАЛЬНОГО ФОНДА </w:t>
      </w:r>
      <w:r>
        <w:rPr>
          <w:b/>
          <w:bCs/>
        </w:rPr>
        <w:t xml:space="preserve">ОБЯЗАТЕЛЬНОГО МЕДИЦИНСКОГО СТРАХОВАНИЯ  </w:t>
      </w:r>
    </w:p>
    <w:p>
      <w:pPr>
        <w:pStyle w:val="Heading"/>
        <w:spacing w:lineRule="auto" w:line="216"/>
        <w:rPr/>
      </w:pPr>
      <w:r>
        <w:rPr>
          <w:b/>
          <w:bCs/>
        </w:rPr>
        <w:t xml:space="preserve">ПСКОВСКОЙ ОБЛАСТИ </w:t>
      </w:r>
      <w:r>
        <w:rPr>
          <w:b/>
        </w:rPr>
        <w:t>ЗА 2011 ГОД</w:t>
      </w:r>
      <w:r>
        <w:rPr/>
        <w:t>»</w:t>
      </w:r>
    </w:p>
    <w:p>
      <w:pPr>
        <w:pStyle w:val="Heading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Финансовая деятельность территориального фонда обязательного медицинского страхования Псковской области (далее Фонд)  в 2011 году осуществлялась  в соответствии с  Законом Псковской области  от 22.12. 2010 № 1029-ОЗ «О бюджете территориального фонда обязательного медицинского страхования Псковской области на 2011 и на плановый период 2012 и 2013 годов» (с изменениями, внесенными законами области от 06.04.2011 № 1057-ОЗ, от  29.04.2011 № 1068-ОЗ, от 05.12.2011 № 1115-О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и расходы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онда на 2011 год утверждены  в сумме 3333144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Фонда за 2011 год исполнен  по доходам в сумме 3806270,3 тыс. рублей (114,2 % к доходам, утвержденным в бюджете), по расходам в сумме 3616309,8 тыс. рублей (108,5% к расходам, утвержденным в бюджете), с превышением доходов над расходами в сумме 18996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Фонда являлись источниками  финансирова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программы обязательного медицинского страх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национального проекта «Здоровь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егиональной программы модернизации здравоохранения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территориальной программы обязательного медицинского страхования в бюджет фонда поступило  234690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траховых взносов на обязательное медицинское страхование  692066,1 тыс. рублей  или 120,3% от утвержденных в бюдже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алоговых платежей (налоги на совокупный доход (за налоговые периоды, истекшие до 1 января 2011 года) и задолженности по отмененным налогам,  сборам и иным обязательным платежам) 27647,2 тыс. рублей или 104,5 % от запланированных в бюдж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еналоговых доходов 6641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жбюджетных трансфертов  из областного бюджета в сумме 1030988,0 тыс. рублей и дотаций Федерального фонда ОМС  в сумме 529783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льнейшей реализации национального проекта «Здоровье»  по группе доходов «Безвозмездные поступления»  в бюджет Фонда зачислены    из областного бюджета и  бюджета Федерального фонда ОМС трансферты в сумме 100982,3 тыс. рублей  на финансирование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, исходя из фактической численности медицинского персонала, в сумме  73984,4 тыс. рублей;</w:t>
      </w:r>
    </w:p>
    <w:p>
      <w:pPr>
        <w:pStyle w:val="Normal"/>
        <w:jc w:val="both"/>
        <w:rPr/>
      </w:pPr>
      <w:r>
        <w:rPr>
          <w:sz w:val="28"/>
        </w:rPr>
        <w:tab/>
        <w:t>- дополнительной диспансеризации работающих граждан в сумме 21270,0 тыс. рублей и детей – сирот и детей, находящихся в трудной жизненной ситуации</w:t>
      </w:r>
      <w:r>
        <w:rPr>
          <w:sz w:val="28"/>
          <w:szCs w:val="28"/>
        </w:rPr>
        <w:t xml:space="preserve"> в сумме 5727,9 тыс. рублей (с</w:t>
      </w:r>
      <w:r>
        <w:rPr>
          <w:sz w:val="28"/>
        </w:rPr>
        <w:t>редства на финансирование данных мероприятий  при формировании бюджета  Фонда не планируются, а отражаются в бюджете по фактическому поступлению средств из Федерального фонда на момент внесения изменений в закон о бюджете Фонда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на </w:t>
      </w:r>
      <w:r>
        <w:rPr>
          <w:sz w:val="28"/>
          <w:szCs w:val="28"/>
        </w:rPr>
        <w:t xml:space="preserve">финансовое обеспечение  реализации региональной программы модернизации здравоохранения области составили </w:t>
      </w:r>
      <w:r>
        <w:rPr>
          <w:sz w:val="28"/>
        </w:rPr>
        <w:t>1358385,0 тыс. рублей (при формировании бюджета  Фонда не планируются, а отражаются в бюджете  по фактическому поступлению средств  из бюджета федерального фонда ОМС на момент внесения изменений в  закон о бюджете Фонда), в том числе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материально-технической базы медицинских учреждений в сумме 1054420,9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недрение современных информационных систем в здравоохранение в целях перехода на полисы обязательного медицинского страхования  единого образца в сумме 67919,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недрение стандартов медицинской помощи, повышение доступности амбулаторной медицинской помощи в сумме 236044,8 тыс. рубле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же в доходах  бюджета Фонда  по статье «Денежные взыскания, налагаемые в возмещение ущерба, причиненного в результате незаконного  или нецелевого использования бюджетных средств (в части территориальных фондов обязательного медицинского страхования) в сумме 13,8 тыс.рублей учтены возвраты в бюджет Фонда из бюджетов </w:t>
      </w:r>
      <w:r>
        <w:rPr>
          <w:sz w:val="28"/>
          <w:szCs w:val="28"/>
        </w:rPr>
        <w:t>лечебно-профилактических учреждений</w:t>
      </w:r>
      <w:r>
        <w:rPr>
          <w:sz w:val="28"/>
        </w:rPr>
        <w:t xml:space="preserve"> остатков субсидий  прошлых лет, имеющих целевое назначение</w:t>
        <w:tab/>
        <w:t xml:space="preserve"> и направленных в бюджет Федерального фонда ОМС  по подгруппе доходов «Возврат остатков субсидий, субвенций и иных межбюджетных трансфертов, имеющих целевое назначение, прошлых лет»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ероприятия произведены  Фондом в соответствии со статьями, предусмотренными  в расходной части бюджета на 201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ирование территориальной программы ОМС направлено 2246011,7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ирование национального проекта «Здоровье» направлено 100979,4 тыс. рублей;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 w:val="false"/>
          <w:sz w:val="28"/>
        </w:rPr>
        <w:t xml:space="preserve">на </w:t>
      </w:r>
      <w:r>
        <w:rPr>
          <w:b w:val="false"/>
          <w:sz w:val="28"/>
          <w:szCs w:val="28"/>
        </w:rPr>
        <w:t xml:space="preserve">финансовое обеспечение  реализации региональной программы модернизации здравоохранения области в сумме </w:t>
      </w:r>
      <w:r>
        <w:rPr>
          <w:b w:val="false"/>
          <w:sz w:val="28"/>
        </w:rPr>
        <w:t>1246063,1 тыс. рублей.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/>
      </w:pPr>
      <w:r>
        <w:rPr>
          <w:sz w:val="28"/>
          <w:szCs w:val="28"/>
        </w:rPr>
        <w:t xml:space="preserve">Директор </w:t>
        <w:tab/>
        <w:t>Фонда</w:t>
        <w:tab/>
        <w:tab/>
        <w:tab/>
        <w:tab/>
        <w:t>В.К.Альбова</w:t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, приглашенных для рассмотрения проекта Закона П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  исполнении бюджета территориального  фонда обязательного медицинского страхования Псковской области за 2011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Емельянова Вера Васильевна </w:t>
        <w:tab/>
        <w:tab/>
        <w:tab/>
        <w:tab/>
        <w:t>- заместитель Губернато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П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5658"/>
        <w:rPr/>
      </w:pPr>
      <w:r>
        <w:rPr/>
        <w:t>Баринова Татьяна  Алексеевна</w:t>
        <w:tab/>
        <w:t>-заместитель Губернатора Псковской области - начальник  Государственного финансового управления  Псковской области</w:t>
      </w:r>
    </w:p>
    <w:p>
      <w:pPr>
        <w:pStyle w:val="Normal"/>
        <w:ind w:left="4956" w:hanging="4950"/>
        <w:rPr/>
      </w:pPr>
      <w:r>
        <w:rPr/>
      </w:r>
    </w:p>
    <w:p>
      <w:pPr>
        <w:pStyle w:val="Normal"/>
        <w:ind w:left="4956" w:hanging="4950"/>
        <w:rPr/>
      </w:pPr>
      <w:r>
        <w:rPr/>
        <w:t>Потапов Игорь Иванович</w:t>
        <w:tab/>
        <w:tab/>
        <w:t>- и.о. председателя Государственного</w:t>
      </w:r>
    </w:p>
    <w:p>
      <w:pPr>
        <w:pStyle w:val="Normal"/>
        <w:ind w:left="4956" w:hanging="4950"/>
        <w:rPr/>
      </w:pPr>
      <w:r>
        <w:rPr/>
        <w:tab/>
        <w:tab/>
        <w:t>комитета Псковской области</w:t>
      </w:r>
    </w:p>
    <w:p>
      <w:pPr>
        <w:pStyle w:val="Normal"/>
        <w:ind w:left="4956" w:hanging="4950"/>
        <w:rPr/>
      </w:pPr>
      <w:r>
        <w:rPr/>
        <w:tab/>
        <w:tab/>
        <w:t>по здравоохранению и фармации</w:t>
      </w:r>
    </w:p>
    <w:p>
      <w:pPr>
        <w:pStyle w:val="Normal"/>
        <w:ind w:left="4956" w:hanging="4950"/>
        <w:rPr/>
      </w:pPr>
      <w:r>
        <w:rPr/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  <w:t>Докладчик</w:t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льбова Валентина  Константиновна</w:t>
        <w:tab/>
        <w:t xml:space="preserve">                     -  директор  </w:t>
        <w:tab/>
        <w:t>территориального</w:t>
        <w:tab/>
        <w:tab/>
        <w:tab/>
        <w:tab/>
        <w:tab/>
        <w:tab/>
        <w:tab/>
        <w:tab/>
        <w:tab/>
        <w:t xml:space="preserve">фонда обязательног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едицинского страх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ск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5:00Z</dcterms:created>
  <dc:creator>Пользователь</dc:creator>
  <dc:description/>
  <cp:keywords/>
  <dc:language>en-US</dc:language>
  <cp:lastModifiedBy>User</cp:lastModifiedBy>
  <cp:lastPrinted>2012-05-03T11:10:00Z</cp:lastPrinted>
  <dcterms:modified xsi:type="dcterms:W3CDTF">2012-05-10T10:35:00Z</dcterms:modified>
  <cp:revision>2</cp:revision>
  <dc:subject/>
  <dc:title>Председателю областного</dc:title>
</cp:coreProperties>
</file>