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2012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>О Законе области «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 Принять Закон Псковской области «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Псковского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сковского областного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тролю за достоверностью сведений о доход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яемых депутатами Псковского обла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закон устанавливает правовые основы создания и деятельности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.  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омиссия  создается Псковским областным Собранием депутатов (далее – Собрание) в целях осуществления контроля  за достоверностью и полнотой сведений о доходах, об имуществе и обязательствах имущественного характера, представляемых депутатами Собрания, а также за соблюдением депутатами Собрания ограничений и запретов, установленных федеральным и областным законодательством, и является органом Собрания, входящим в его структур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оей деятельности комиссия руководствуется Конституцией Российской Федерации, федеральными законами «О противодействии коррупции», «Об общих принципах организации деятельности законодательных (представительных) и исполнительных органов государственной власти субъектов Российской Федерации», другими федеральными законами и нормативными правовыми актами Российской Федерации, Уставом области, законами области, иными нормативными правовыми актами области, настоящим зако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2.   Порядок создан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создается по решению Собрания, принимаемому большинством голосов от числа избранных в Собрание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о создании комиссии, ее численном и персональном составе принимается постановлением Собр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став комиссии включаются депутаты от каждой фракции политической партии, зарегистрированной в Собрании, а также работники кадровой и юридической служб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депутатам, рекомендуемым в члены комиссии, вносятся в Собрание руководителями фракций политических партий, зарегистрированных в Собр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е по кандидатам в члены комиссии – работникам кадровой и юридической служб Собрания вносятся председателем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состоит из председателя комиссии, заместителя председателя комиссии, секретаря комиссии, членов комиссии, избираемых Собранием. Решение об их избрании принимается большинством голосов от числа избранных в Собрание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комиссии, а в его отсутствие – заместитель председателя комиссии, организует работу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3.  Полномочи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олномочиям мочиям комиссии относится проведение проверо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стоверности и полноты сведений о доходах, об имуществе и обязательствах имущественного характера депутата, его супруги (супруга) и несовершеннолетних детей, представляемых депутатами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я депутатами Собрания ограничений и запретов, установленных федеральным и облас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4.  Основания для проведения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проведения комиссией проверки является достаточная информация, представленная в письменной форме в установленно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авоохранительными и иными государственными органами, органами государственной власти области и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 Общественной палатой Российской Федерации и общественной палатой Пск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общероссийскими и региональными средствами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5. Порядок проведения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о проведении проверки принимается председателем комиссии, а в его отсутствие - заместителем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 проводит проверку в пределах представленной  в комиссию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проверки информации не должен превышать 30 дней с момента поступления ее в комиссию. В исключительных случаях (отсутствие депутата, его болезнь, значительный объем проверяемой информации и другие исключительные обстоятельства) срок проверки может быть продлен председателем Собрания на 1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дении проверки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рашивает от депутата, в отношении которого проводится проверка, письменные объяснения по существу проверяемого правонар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прашивает с соблюдением установленного действующим законодательством  порядка от правоохранительных, налоговых, регистрирующих, контролирующих  и иных государственных органов, органов местного самоуправления, банковских учреждений, государственных и муниципальных учреждений, предприятий, организаций сведения, необходимые для установления факта совершенного депутатом Собрания право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лучает объяснения от иных лиц, владеющих информацией о фактических обстоятельствах, являющихся предметом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анализирует и обобщает собранные в ходе проверк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составляет акт о результатах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 о результатах проверки должен содержать описание проверяемых фактов, анализ собранных в ходе проверки материалов, подтверждающих (опровергающих) факт правонарушения, вывод о наличии (отсутствии) факта правонарушения со стороны депу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 о результатах проверки подписывается председателем комиссии и членами комиссии, принимавшими участие в проведении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6. Порядок принятия решений по результатам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т о результатах проверки рассматривается на заседании комиссии с приглашением депутата, в отношении которого проводилась прове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седании комиссии ведется протокол, подписываемый председателем и секретаре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обсуждения акта комиссия принимает решение о наличии (отсутствии) факта нарушения депутатом ограничений и запретов,  неполноты и (или) недостоверности представленных депутатом сведений о доходах, об имуществе и обязательствах имуществ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комиссии принимается большинством голосов от числа избранных членов комиссии и подписыв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е решение доводится комиссией до сведения депутата и лица, направившего в Собрание информацию, послужившую основанием дл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 комиссии о наличии факта нарушения депутатом ограничений и запретов,  неполноты и (или) недостоверности представленных депутатом сведений о доходах, об имуществе и обязательствах имущественного характера направляется председателю Собрания для решения вопроса о принятии в установленном порядке мер воздействия к депут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7. Размещение информации о результатах пров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представлении депутатом Собрания заведомо недостоверных и (или) неполных сведений о доходах, об имуществе и обязательствах имущественного характера, выявленных комиссией, публикуется в газете «Псковская правда» и размещается в на официальном сайте Собрания в течение 7 дней с момента принятия решения комиссии по результатам проведенн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8. Материально-техническое и финансовое обеспечение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еятельност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териально-техническое и финансовое обеспечение деятельности комиссии осуществляется за счет средств, предусмотренных в областном бюджете на функционирование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9.  Вступление настоящего закона в си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                                                                             А.А.Турча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 проекту Закона област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21.11.2011 № 329-ФЗ в статью 12 Федерального закона от 06.10.1999 № 184-ФЗ «Об общих принципах организации деятельности законодательных (представительных) и исполнительных органов государственной власти субъектов Российской Федерации» внесены изменения, согласно которым:</w:t>
        <w:br/>
        <w:t xml:space="preserve">         депутат законодательного (представительного) органа государственной власти субъекта Российской Федерации ежегодно не позднее 1 апреля года, следующего за отчетным финансовым годом представляет в комиссию законодательного (представительного) органа государственной власти субъекта Российской Федераци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(представительного) органа государственной власти субъекта Российской Федерации сведения о доходах, об имуществе и обязательствах имущественного характера депутата, его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иссия по контролю за достоверностью сведений о доходах, об имуществе и обязательствах имущественного характера, представляемых депутатами создается в порядке, определяемом законом субъект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ядок проведения комиссией по контролю за достоверностью сведений о доходах, об имуществе и обязательствах имущественного характера, представляемых депутатами, проверок определяется законом субъек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законопроект разработан во исполнение вышеназванных требований федеральн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онопроект определяет порядок создания и деятельности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Псковского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А.А.Ко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актов областного законодательства, подлежащих признанию утратившими силу, приостановлению, изменению или принятию в связи с принятием Закона Псковской област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ятие Закона Псковской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 повлечет необходимость внесения изменений в Регламент Псковского областного Собрания депутатов и постановление Псковского областного Собрания депутатов от 15.12.2011 № 16 «О структуре Псковского областного Собрания депутатов пятого созыв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Псковского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 проекту Закона област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ие закона област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комиссии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»  не повлечет дополнительных расходов средств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Псковского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53:00Z</dcterms:created>
  <dc:creator>User</dc:creator>
  <dc:description/>
  <cp:keywords/>
  <dc:language>en-US</dc:language>
  <cp:lastModifiedBy>User</cp:lastModifiedBy>
  <cp:lastPrinted>2012-02-09T10:22:00Z</cp:lastPrinted>
  <dcterms:modified xsi:type="dcterms:W3CDTF">2012-02-10T06:12:00Z</dcterms:modified>
  <cp:revision>10</cp:revision>
  <dc:subject/>
  <dc:title/>
</cp:coreProperties>
</file>